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羊口疮病毒弱毒株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11383885"/>
            <w:bookmarkStart w:id="3" w:name="__Fieldmark__8_141138388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涂明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11383885"/>
            <w:bookmarkStart w:id="7" w:name="__Fieldmark__10_141138388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11383885"/>
            <w:bookmarkStart w:id="10" w:name="__Fieldmark__12_141138388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11992010827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内蒙古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50000460029509N</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11383885"/>
            <w:bookmarkStart w:id="20" w:name="__Fieldmark__19_141138388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赛罕区昭乌</w:t>
            </w:r>
            <w:r>
              <w:rPr/>
              <w:t>达路</w:t>
            </w:r>
            <w:r>
              <w:rPr/>
              <w:t>30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01002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11383885"/>
            <w:bookmarkStart w:id="35" w:name="__Fieldmark__32_141138388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11383885"/>
            <w:bookmarkStart w:id="48" w:name="__Fieldmark__45_141138388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11383885"/>
            <w:bookmarkStart w:id="62" w:name="__Fieldmark__61_141138388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411383885"/>
            <w:bookmarkStart w:id="76" w:name="__Fieldmark__77_141138388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11383885"/>
            <w:bookmarkStart w:id="78" w:name="__Fieldmark__78_141138388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19</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CCTCCNO:V201903</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羊口疮病毒</w:t>
            </w:r>
            <w:r>
              <w:rPr/>
              <w:t>QFnm2015</w:t>
            </w:r>
            <w:r>
              <w:rPr/>
              <w:t>株</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11383885"/>
            <w:bookmarkStart w:id="82" w:name="__Fieldmark__84_141138388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11383885"/>
            <w:bookmarkStart w:id="84" w:name="__Fieldmark__85_141138388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11383885"/>
            <w:bookmarkStart w:id="93" w:name="__Fieldmark__86_141138388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11383885"/>
            <w:bookmarkStart w:id="95" w:name="__Fieldmark__87_141138388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11383885"/>
            <w:bookmarkStart w:id="97" w:name="__Fieldmark__88_141138388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11383885"/>
            <w:bookmarkStart w:id="125" w:name="__Fieldmark__113_141138388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11383885"/>
            <w:bookmarkStart w:id="127" w:name="__Fieldmark__114_141138388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附图</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摘要</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rPr>
              <w:instrText xml:space="preserve"> FORMTEXT </w:instrText>
            </w:r>
            <w:bookmarkStart w:id="140" w:name="附加文件清单_文件名称3_Copy_1"/>
            <w:r>
              <w:rPr>
                <w:kern w:val="0"/>
              </w:rPr>
            </w:r>
            <w:r>
              <w:rPr>
                <w:kern w:val="0"/>
              </w:rPr>
              <w:fldChar w:fldCharType="separate"/>
            </w:r>
            <w:r>
              <w:rPr>
                <w:kern w:val="0"/>
              </w:rPr>
            </w:r>
            <w:r>
              <w:rPr>
                <w:kern w:val="0"/>
              </w:rPr>
              <w:t>生物材料保藏证明</w:t>
            </w:r>
            <w:r>
              <w:rPr>
                <w:kern w:val="0"/>
              </w:rPr>
            </w:r>
            <w:r>
              <w:rPr>
                <w:kern w:val="0"/>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仲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1_1411383885"/>
            <w:bookmarkStart w:id="154" w:name="__Fieldmark__151_141138388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安维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3_1411383885"/>
            <w:bookmarkStart w:id="157" w:name="__Fieldmark__153_141138388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5_1411383885"/>
            <w:bookmarkStart w:id="160" w:name="__Fieldmark__155_141138388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7_1411383885"/>
            <w:bookmarkStart w:id="163" w:name="__Fieldmark__157_1411383885"/>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七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9_1411383885"/>
            <w:bookmarkStart w:id="166" w:name="__Fieldmark__159_1411383885"/>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bookmarkStart w:id="173" w:name="BIO_Mark"/>
      <w:r>
        <w:rPr/>
        <w:t>【生物材料样品】</w:t>
      </w:r>
      <w:bookmarkEnd w:id="173"/>
    </w:p>
    <w:tbl>
      <w:tblPr>
        <w:tblW w:w="4750" w:type="pct"/>
        <w:jc w:val="center"/>
        <w:tblInd w:w="0" w:type="dxa"/>
        <w:tblLayout w:type="fixed"/>
        <w:tblCellMar>
          <w:top w:w="0" w:type="dxa"/>
          <w:left w:w="85" w:type="dxa"/>
          <w:bottom w:w="0" w:type="dxa"/>
          <w:right w:w="85" w:type="dxa"/>
        </w:tblCellMar>
      </w:tblPr>
      <w:tblGrid>
        <w:gridCol w:w="1126"/>
        <w:gridCol w:w="3305"/>
        <w:gridCol w:w="2091"/>
        <w:gridCol w:w="116"/>
        <w:gridCol w:w="1115"/>
        <w:gridCol w:w="1402"/>
      </w:tblGrid>
      <w:tr>
        <w:trPr>
          <w:trHeight w:val="482" w:hRule="atLeast"/>
          <w:cantSplit w:val="true"/>
        </w:trPr>
        <w:tc>
          <w:tcPr>
            <w:tcW w:w="112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bookmarkStart w:id="174" w:name="生物材料样品2"/>
            <w:bookmarkEnd w:id="174"/>
            <w:r>
              <w:rPr/>
              <w:t>生物</w:t>
            </w:r>
          </w:p>
          <w:p>
            <w:pPr>
              <w:pStyle w:val="Normal"/>
              <w:spacing w:lineRule="exact" w:line="280"/>
              <w:jc w:val="center"/>
              <w:rPr/>
            </w:pPr>
            <w:r>
              <w:rPr/>
              <w:t>材料样品</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单位代码</w:t>
            </w:r>
            <w:r>
              <w:rPr/>
              <w:object>
                <v:shape id="control_shape_32" o:allowincell="t" style="width:89.9pt;height:14.15pt" type="#_x0000_t75"/>
                <w:control r:id="rId38" w:name="生物材料样品信息_生物材料样品2_保藏单位" w:shapeid="control_shape_32"/>
              </w:objec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地址 </w:t>
            </w:r>
            <w:r>
              <w:fldChar w:fldCharType="begin">
                <w:ffData>
                  <w:name w:val="Unnamed Copy 13"/>
                  <w:enabled/>
                  <w:calcOnExit w:val="0"/>
                  <w:statusText w:type="text" w:val="生物材料样品信息_生物材料样品2_地址"/>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75" w:name="__Fieldmark__167_1411383885"/>
            <w:bookmarkStart w:id="176" w:name="__Fieldmark__167_1411383885"/>
            <w:bookmarkEnd w:id="1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177" w:name="__Fieldmark__168_1411383885"/>
            <w:bookmarkStart w:id="178" w:name="__Fieldmark__168_1411383885"/>
            <w:bookmarkEnd w:id="178"/>
            <w:r>
              <w:rPr/>
            </w:r>
            <w:r>
              <w:rPr/>
              <w:fldChar w:fldCharType="end"/>
            </w:r>
            <w:r>
              <w:rPr/>
              <w:t>否</w:t>
            </w:r>
          </w:p>
        </w:tc>
      </w:tr>
      <w:tr>
        <w:trPr>
          <w:trHeight w:val="482" w:hRule="atLeast"/>
          <w:cantSplit w:val="true"/>
        </w:trPr>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Unnamed Copy 14"/>
                  <w:enabled/>
                  <w:calcOnExit w:val="0"/>
                  <w:statusText w:type="text" w:val="生物材料样品信息_生物材料样品2_保藏日期_年"/>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9</w:t>
            </w:r>
            <w:r>
              <w:rPr>
                <w:lang w:val="en-US" w:eastAsia="en-US"/>
              </w:rPr>
            </w:r>
            <w:r>
              <w:rPr>
                <w:lang w:val="en-US" w:eastAsia="en-US"/>
              </w:rPr>
              <w:fldChar w:fldCharType="end"/>
            </w:r>
            <w:r>
              <w:rPr/>
              <w:t>年</w:t>
            </w:r>
            <w:r>
              <w:fldChar w:fldCharType="begin">
                <w:ffData>
                  <w:name w:val="Unnamed Copy 15"/>
                  <w:enabled/>
                  <w:calcOnExit w:val="0"/>
                  <w:statusText w:type="text" w:val="生物材料样品信息_生物材料样品2_保藏日期_月"/>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w:t>
            </w:r>
            <w:r>
              <w:rPr>
                <w:lang w:val="en-US" w:eastAsia="en-US"/>
              </w:rPr>
            </w:r>
            <w:r>
              <w:rPr>
                <w:lang w:val="en-US" w:eastAsia="en-US"/>
              </w:rPr>
              <w:fldChar w:fldCharType="end"/>
            </w:r>
            <w:r>
              <w:rPr/>
              <w:t>月</w:t>
            </w:r>
            <w:r>
              <w:fldChar w:fldCharType="begin">
                <w:ffData>
                  <w:name w:val="Unnamed Copy 16"/>
                  <w:enabled/>
                  <w:calcOnExit w:val="0"/>
                  <w:statusText w:type="text" w:val="生物材料样品信息_生物材料样品2_保藏日期_日"/>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Unnamed Copy 17"/>
                  <w:enabled/>
                  <w:calcOnExit w:val="0"/>
                  <w:statusText w:type="text" w:val="生物材料样品信息_生物材料样品2_保藏编号"/>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TCCNO:V201963</w:t>
            </w:r>
            <w:r/>
            <w:r>
              <w:rPr>
                <w:lang w:val="en-US" w:eastAsia="en-US"/>
              </w:rPr>
              <w:fldChar w:fldCharType="end"/>
            </w:r>
            <w:r>
              <w:rPr>
                <w:lang w:val="en-US" w:eastAsia="en-US"/>
              </w:rPr>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Unnamed Copy 18"/>
                  <w:enabled/>
                  <w:calcOnExit w:val="0"/>
                  <w:statusText w:type="text" w:val="生物材料样品信息_生物材料样品2_分类命名"/>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羊口疮</w:t>
            </w:r>
            <w:r>
              <w:rPr>
                <w:lang w:val="en-US" w:eastAsia="en-US"/>
              </w:rPr>
              <w:t>病毒</w:t>
            </w:r>
            <w:r>
              <w:rPr>
                <w:lang w:val="en-US" w:eastAsia="en-US"/>
              </w:rPr>
              <w:t>QD/2015</w:t>
            </w:r>
            <w:r>
              <w:rPr>
                <w:lang w:val="en-US" w:eastAsia="en-US"/>
              </w:rPr>
              <w:t>株</w:t>
            </w:r>
            <w:r/>
            <w:r>
              <w:rPr>
                <w:lang w:val="en-US" w:eastAsia="en-US"/>
              </w:rPr>
              <w:fldChar w:fldCharType="end"/>
            </w:r>
            <w:r>
              <w:rPr>
                <w:lang w:val="en-US" w:eastAsia="en-US"/>
              </w:rPr>
            </w:r>
          </w:p>
        </w:tc>
      </w:tr>
    </w:tbl>
    <w:p>
      <w:pPr>
        <w:pStyle w:val="Normal"/>
        <w:rPr/>
      </w:pPr>
      <w:r>
        <w:rPr/>
      </w:r>
    </w:p>
    <w:p>
      <w:pPr>
        <w:pStyle w:val="Normal"/>
        <w:rPr/>
      </w:pPr>
      <w:r>
        <w:rPr/>
      </w:r>
    </w:p>
    <w:sectPr>
      <w:headerReference w:type="default" r:id="rId39"/>
      <w:footerReference w:type="default" r:id="rId40"/>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08T07:26:00Z</dcterms:modified>
  <cp:revision>730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8-15-24-4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