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111172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111726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111172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1111726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111172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1111726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111172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1111726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1-11T09:26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1-17-24-0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