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69394578"/>
            <w:bookmarkStart w:id="1" w:name="__Fieldmark__0_11693945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稻田养鱼田间鱼苗消毒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117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29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1T09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24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