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稻田养鱼田间鱼苗消毒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34199233"/>
            <w:bookmarkStart w:id="3" w:name="__Fieldmark__8_32341992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34199233"/>
            <w:bookmarkStart w:id="9" w:name="__Fieldmark__10_32341992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夏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34199233"/>
            <w:bookmarkStart w:id="15" w:name="__Fieldmark__12_32341992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34199233"/>
            <w:bookmarkStart w:id="26" w:name="__Fieldmark__19_32341992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34199233"/>
            <w:bookmarkStart w:id="40" w:name="__Fieldmark__32_32341992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34199233"/>
            <w:bookmarkStart w:id="52" w:name="__Fieldmark__44_32341992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34199233"/>
            <w:bookmarkStart w:id="64" w:name="__Fieldmark__60_32341992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34199233"/>
            <w:bookmarkStart w:id="75" w:name="__Fieldmark__74_32341992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34199233"/>
            <w:bookmarkStart w:id="77" w:name="__Fieldmark__75_32341992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34199233"/>
            <w:bookmarkStart w:id="79" w:name="__Fieldmark__76_32341992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34199233"/>
            <w:bookmarkStart w:id="106" w:name="__Fieldmark__101_32341992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234199233"/>
            <w:bookmarkStart w:id="134" w:name="__Fieldmark__136_323419923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高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234199233"/>
            <w:bookmarkStart w:id="137" w:name="__Fieldmark__138_323419923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风晓</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234199233"/>
            <w:bookmarkStart w:id="140" w:name="__Fieldmark__140_3234199233"/>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234199233"/>
            <w:bookmarkStart w:id="143" w:name="__Fieldmark__142_3234199233"/>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1T09:30: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24-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