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w:t>
      </w:r>
      <w:r>
        <w:rPr>
          <w:rFonts w:ascii="宋体;SimSun" w:hAnsi="宋体;SimSun" w:cs="宋体;SimSun"/>
          <w:sz w:val="28"/>
          <w:szCs w:val="28"/>
        </w:rPr>
        <w:t>一种稻田养鱼田间鱼苗消毒设备</w:t>
      </w:r>
      <w:r>
        <w:rPr>
          <w:rFonts w:ascii="宋体;SimSun" w:hAnsi="宋体;SimSun" w:cs="宋体;SimSun"/>
          <w:sz w:val="28"/>
        </w:rPr>
        <w:t>，包括消毒箱、控制面板和外箱支架，所述外箱支架的内部活动连接有内箱支架，且内箱支架外部的一侧活动连接有侧门，所述第一螺旋杆的外部活动连接有第一螺旋套，第一滑轮的外部活动连接有第一皮带，且第一皮带的一侧固定连接有第二滑轮，所述缓冲杆的底端固定连接有滑块，且滑块的底端设置有滑槽。本实用新型通过在</w:t>
      </w:r>
      <w:r>
        <w:rPr>
          <w:rFonts w:ascii="宋体;SimSun" w:hAnsi="宋体;SimSun" w:cs="宋体;SimSun"/>
          <w:sz w:val="28"/>
          <w:szCs w:val="28"/>
        </w:rPr>
        <w:t>消毒箱内部顶端的一侧安装的电机，电机会带动第一螺旋杆转动，使第一螺旋套被电机带动可以在第一螺旋杆上进行上下移动，从而使连接在第一螺旋套一侧的外箱支架可以通过在滑杆上滑动被第一螺旋套带动进行不同高度位置的调节，升时也使外箱支架可以脱离消毒液，不用对鱼苗进行捞取</w:t>
      </w:r>
      <w:r>
        <w:rPr>
          <w:rFonts w:ascii="宋体;SimSun" w:hAnsi="宋体;SimSun" w:cs="宋体;SimSun"/>
          <w:sz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4:00Z</dcterms:created>
  <dc:creator>cxf</dc:creator>
  <dc:description/>
  <cp:keywords/>
  <dc:language>en-US</dc:language>
  <cp:lastModifiedBy>Administrator</cp:lastModifiedBy>
  <cp:lastPrinted>2006-12-25T12:14:00Z</cp:lastPrinted>
  <dcterms:modified xsi:type="dcterms:W3CDTF">2019-11-11T09:2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24-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