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34740451"/>
            <w:bookmarkStart w:id="1" w:name="__Fieldmark__0_413474045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稻田养鱼用防护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三峡职业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11173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11734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11T09:3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31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