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稻田养鱼用防护装置，包括固定杆、防护网、第一插杆、顶网和固定机构，所述固定杆的底端固定有第一插杆，且固定杆一侧的外壁上焊接有收卷箱，并且收卷箱的内部铰接有收卷杆，收卷杆的顶端延伸至收卷箱的外部并固定有把手，所述固定杆的外侧设置有防护网，且防护网的一端延伸至收卷箱的内部并与收卷杆固定连接，并且防护网的另一端固定有竖杆，所述防护网一侧的外壁上皆固定有等间距的连接绳，且连接绳的一端固定有软质固定套，所述收卷箱一侧的外壁上设置有固定机构。本实用新型不仅简化了防护装置的安装步骤且提高了防护网收纳时的便捷性，提高了防护网固定时的便捷性，而且减少了防护网出现倾倒的情况。</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1:00Z</dcterms:created>
  <dc:creator>cxf</dc:creator>
  <dc:description/>
  <cp:keywords/>
  <dc:language>en-US</dc:language>
  <cp:lastModifiedBy>Administrator</cp:lastModifiedBy>
  <cp:lastPrinted>2006-12-25T12:14:00Z</cp:lastPrinted>
  <dcterms:modified xsi:type="dcterms:W3CDTF">2019-11-11T09:3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31-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