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稻田养鱼用防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0315258"/>
            <w:bookmarkStart w:id="3" w:name="__Fieldmark__8_1503152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0315258"/>
            <w:bookmarkStart w:id="9" w:name="__Fieldmark__10_1503152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风晓</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0315258"/>
            <w:bookmarkStart w:id="15" w:name="__Fieldmark__12_1503152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0315258"/>
            <w:bookmarkStart w:id="26" w:name="__Fieldmark__19_1503152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0315258"/>
            <w:bookmarkStart w:id="40" w:name="__Fieldmark__32_1503152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0315258"/>
            <w:bookmarkStart w:id="52" w:name="__Fieldmark__44_1503152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0315258"/>
            <w:bookmarkStart w:id="64" w:name="__Fieldmark__60_1503152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0315258"/>
            <w:bookmarkStart w:id="75" w:name="__Fieldmark__74_1503152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0315258"/>
            <w:bookmarkStart w:id="77" w:name="__Fieldmark__75_1503152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0315258"/>
            <w:bookmarkStart w:id="79" w:name="__Fieldmark__76_1503152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0315258"/>
            <w:bookmarkStart w:id="106" w:name="__Fieldmark__101_1503152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运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50315258"/>
            <w:bookmarkStart w:id="134" w:name="__Fieldmark__136_15031525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伯滨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50315258"/>
            <w:bookmarkStart w:id="137" w:name="__Fieldmark__138_15031525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50315258"/>
            <w:bookmarkStart w:id="140" w:name="__Fieldmark__140_15031525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09:35: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31-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