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1173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32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1173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11732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1173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11732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1173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11732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1T09:3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3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