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22272658"/>
            <w:bookmarkStart w:id="1" w:name="__Fieldmark__0_142227265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稻田生态养鱼的鱼苗孵化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三峡职业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111174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11741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1-11T09:4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39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