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基于稻田生态养鱼的鱼苗孵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37833288"/>
            <w:bookmarkStart w:id="3" w:name="__Fieldmark__8_36378332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薛小腧</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37833288"/>
            <w:bookmarkStart w:id="9" w:name="__Fieldmark__10_36378332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在熠</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37833288"/>
            <w:bookmarkStart w:id="15" w:name="__Fieldmark__12_36378332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0022219900405411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三峡职业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753077707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37833288"/>
            <w:bookmarkStart w:id="26" w:name="__Fieldmark__19_36378332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科</w:t>
            </w:r>
            <w:r>
              <w:rPr>
                <w:rFonts w:ascii="宋体;SimSun" w:hAnsi="宋体;SimSun" w:cs="宋体;SimSun"/>
                <w:szCs w:val="21"/>
              </w:rPr>
              <w:t>龙路</w:t>
            </w:r>
            <w:r>
              <w:rPr>
                <w:rFonts w:cs="宋体;SimSun" w:ascii="宋体;SimSun" w:hAnsi="宋体;SimSun"/>
                <w:szCs w:val="21"/>
              </w:rPr>
              <w:t>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37833288"/>
            <w:bookmarkStart w:id="40" w:name="__Fieldmark__32_36378332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37833288"/>
            <w:bookmarkStart w:id="52" w:name="__Fieldmark__44_36378332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37833288"/>
            <w:bookmarkStart w:id="64" w:name="__Fieldmark__60_36378332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37833288"/>
            <w:bookmarkStart w:id="75" w:name="__Fieldmark__74_36378332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37833288"/>
            <w:bookmarkStart w:id="77" w:name="__Fieldmark__75_36378332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37833288"/>
            <w:bookmarkStart w:id="79" w:name="__Fieldmark__76_36378332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37833288"/>
            <w:bookmarkStart w:id="106" w:name="__Fieldmark__101_36378332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37833288"/>
            <w:bookmarkStart w:id="134" w:name="__Fieldmark__136_363783328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蒋伦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37833288"/>
            <w:bookmarkStart w:id="137" w:name="__Fieldmark__138_363783328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37833288"/>
            <w:bookmarkStart w:id="140" w:name="__Fieldmark__140_363783328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1-11T09:42:00Z</dcterms:modified>
  <cp:revision>1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39-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