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基于稻田生态养鱼的鱼苗孵化装置，包括孵化箱、镂空框、调节机构、收卷机构和网板，所述孵化箱的内部固定有镂空框，且孵化箱底端的两侧皆安装有排污管，并且孵化箱底端的拐角位置处皆固定有支脚，所述镂空框的底部固定有固定座，且固定座的内部设置有安装槽，并且镂空框的内部设置有支撑杆，所述支撑杆的两侧皆设置有等间距的网板，网板的一侧设置有调节机构，并且支撑杆的顶端皆焊接有限位杆，所述镂空框的顶端皆设置有插槽，且插槽的内部设置有插块，所述镂空框一侧的孵化箱内部设置有供氧器。本实用新型不仅实现了网板长度的调节功能，提高了孵化箱内部水体中的氧气含量，而且减少了受精卵的聚集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3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1-11T09:3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6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