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1117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11718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1117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111719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1117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111719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11171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111719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111171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1111719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11T09:1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17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