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_GB2312" w:hAnsi="楷体_GB2312" w:cs="宋体;SimSun"/>
        </w:rPr>
        <w:t>本实用新型提供一种新型手持安瓿瓶开瓶器，</w:t>
      </w:r>
      <w:r>
        <w:rPr/>
        <w:t>包括弹性塑料材质的倒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的开瓶器本体，所述本体底部分为三段：</w:t>
      </w:r>
      <w:r>
        <w:rPr>
          <w:rFonts w:ascii="楷体_GB2312" w:hAnsi="楷体_GB2312" w:cs="宋体;SimSun"/>
        </w:rPr>
        <w:t>安瓿瓶插入段、安瓿瓶开启段和安瓿瓶取出段，所述安瓿瓶开启段上固定有砂条</w:t>
      </w:r>
      <w:r>
        <w:rPr/>
        <w:t>。本实用新型通过设计一种倒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的开瓶器本体，并且本体底部分为</w:t>
      </w:r>
      <w:r>
        <w:rPr>
          <w:rFonts w:ascii="楷体_GB2312" w:hAnsi="楷体_GB2312" w:cs="宋体;SimSun"/>
        </w:rPr>
        <w:t>安瓿瓶插入段、安瓿瓶开启段和安瓿瓶取出段，只要将安瓿瓶从插入段推入开启段，挤压</w:t>
      </w:r>
      <w:r>
        <w:rPr/>
        <w:t>开瓶器本体即可完成开瓶操作，并且根据不同大小的</w:t>
      </w:r>
      <w:r>
        <w:rPr>
          <w:rFonts w:ascii="楷体_GB2312" w:hAnsi="楷体_GB2312" w:cs="宋体;SimSun"/>
        </w:rPr>
        <w:t>安瓿瓶可以自由选择砂条大小，</w:t>
      </w:r>
      <w:r>
        <w:rPr/>
        <w:t>开瓶完成后，将开瓶器本体沿取出段划出，还能有效避免瓶口和开瓶器的交叉污染，较比</w:t>
      </w:r>
      <w:r>
        <w:rPr>
          <w:rFonts w:ascii="楷体_GB2312" w:hAnsi="楷体_GB2312" w:cs="宋体;SimSun"/>
        </w:rPr>
        <w:t>传统的直接手工接触式开瓶更加安全、便捷、高效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1T09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17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