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83995991"/>
            <w:bookmarkStart w:id="1" w:name="__Fieldmark__0_27839959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手持安瓿瓶开瓶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1172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2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1T09:2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17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