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手持安瓿瓶开瓶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尹立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36615309"/>
            <w:bookmarkStart w:id="3" w:name="__Fieldmark__8_213661530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泾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36615309"/>
            <w:bookmarkStart w:id="9" w:name="__Fieldmark__10_213661530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中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36615309"/>
            <w:bookmarkStart w:id="15" w:name="__Fieldmark__12_213661530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5231983031923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36615309"/>
            <w:bookmarkStart w:id="26" w:name="__Fieldmark__19_213661530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36615309"/>
            <w:bookmarkStart w:id="40" w:name="__Fieldmark__32_213661530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36615309"/>
            <w:bookmarkStart w:id="52" w:name="__Fieldmark__44_213661530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36615309"/>
            <w:bookmarkStart w:id="64" w:name="__Fieldmark__60_213661530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36615309"/>
            <w:bookmarkStart w:id="75" w:name="__Fieldmark__74_213661530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36615309"/>
            <w:bookmarkStart w:id="77" w:name="__Fieldmark__75_213661530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36615309"/>
            <w:bookmarkStart w:id="79" w:name="__Fieldmark__76_213661530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36615309"/>
            <w:bookmarkStart w:id="106" w:name="__Fieldmark__101_213661530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136615309"/>
            <w:bookmarkStart w:id="134" w:name="__Fieldmark__136_213661530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苟玉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136615309"/>
            <w:bookmarkStart w:id="137" w:name="__Fieldmark__138_213661530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1T09:22: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17-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