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新型手持安瓿瓶开瓶器，其特征在于，包括弹性塑料材质的倒“</w:t>
      </w:r>
      <w:r>
        <w:rPr/>
        <w:t>U</w:t>
      </w:r>
      <w:r>
        <w:rPr>
          <w:rFonts w:cs="宋体;SimSun" w:ascii="宋体;SimSun" w:hAnsi="宋体;SimSun"/>
        </w:rPr>
        <w:t>”</w:t>
      </w:r>
      <w:r>
        <w:rPr/>
        <w:t>形的开瓶器本体，所述本体底部分为三段：安瓿瓶插入段、安瓿瓶开启段和安瓿瓶取出段，所述安瓿瓶开启段上固定有砂条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新型手持安瓿瓶开瓶器，其特征在于，所述安瓿瓶插入段上设有医用硅胶片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新型手持安瓿瓶开瓶器，其特征在于，所述安瓿瓶开启段上粘接有塑料插槽，所述砂条置于所述塑料插槽中，并且所述砂条的开瓶侧部分暴露在所述塑料插槽外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新型手持安瓿瓶开瓶器，其特征在于，优选的，所述安瓿瓶取出段上设有聚乙烯塑料片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9:18:00Z</dcterms:created>
  <dc:creator>wcy</dc:creator>
  <dc:description/>
  <cp:keywords/>
  <dc:language>en-US</dc:language>
  <cp:lastModifiedBy>Administrator</cp:lastModifiedBy>
  <dcterms:modified xsi:type="dcterms:W3CDTF">2019-11-11T09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11-17-17-42</vt:lpwstr>
  </property>
  <property fmtid="{D5CDD505-2E9C-101B-9397-08002B2CF9AE}" pid="3" name="isSipo">
    <vt:lpwstr>true</vt:lpwstr>
  </property>
</Properties>
</file>