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青峪猪生态养殖圈舍</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饶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99463897"/>
            <w:bookmarkStart w:id="3" w:name="__Fieldmark__8_239946389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林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99463897"/>
            <w:bookmarkStart w:id="9" w:name="__Fieldmark__10_239946389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99463897"/>
            <w:bookmarkStart w:id="15" w:name="__Fieldmark__12_239946389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311969082501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中市绿色农业创新发展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700MB146444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99463897"/>
            <w:bookmarkStart w:id="26" w:name="__Fieldmark__19_239946389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州区江北大道</w:t>
            </w:r>
            <w:r>
              <w:rPr>
                <w:rFonts w:ascii="宋体;SimSun" w:hAnsi="宋体;SimSun" w:cs="宋体;SimSun"/>
                <w:szCs w:val="21"/>
              </w:rPr>
              <w:t>东段</w:t>
            </w:r>
            <w:r>
              <w:rPr>
                <w:rFonts w:cs="宋体;SimSun" w:ascii="宋体;SimSun" w:hAnsi="宋体;SimSun"/>
                <w:szCs w:val="21"/>
              </w:rPr>
              <w:t>2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064</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中市畜牧工作站</w:t>
            </w:r>
            <w:r>
              <w:rPr>
                <w:rFonts w:cs="宋体;SimSun" w:ascii="宋体;SimSun" w:hAnsi="宋体;SimSun"/>
                <w:szCs w:val="21"/>
              </w:rPr>
              <w:t>(</w:t>
            </w:r>
            <w:r>
              <w:rPr>
                <w:rFonts w:ascii="宋体;SimSun" w:hAnsi="宋体;SimSun" w:cs="宋体;SimSun"/>
                <w:szCs w:val="21"/>
              </w:rPr>
              <w:t>巴中市饲料饲草工作站</w:t>
            </w:r>
            <w:r>
              <w:rPr>
                <w:rFonts w:cs="宋体;SimSun" w:ascii="宋体;SimSun" w:hAnsi="宋体;SimSun"/>
                <w:szCs w:val="21"/>
              </w:rPr>
              <w:t>)</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37000623977876</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2399463897"/>
            <w:bookmarkStart w:id="40" w:name="__Fieldmark__32_239946389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州区江北大道</w:t>
            </w:r>
            <w:r>
              <w:rPr>
                <w:rFonts w:ascii="宋体;SimSun" w:hAnsi="宋体;SimSun" w:cs="宋体;SimSun"/>
                <w:szCs w:val="21"/>
              </w:rPr>
              <w:t>中段</w:t>
            </w:r>
            <w:r>
              <w:rPr>
                <w:rFonts w:cs="宋体;SimSun" w:ascii="宋体;SimSun" w:hAnsi="宋体;SimSun"/>
                <w:szCs w:val="21"/>
              </w:rPr>
              <w:t>4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064</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中市动物疫病预防控制中心</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37000582145033</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44_2399463897"/>
            <w:bookmarkStart w:id="52" w:name="__Fieldmark__44_239946389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州区江北大道</w:t>
            </w:r>
            <w:r>
              <w:rPr>
                <w:rFonts w:ascii="宋体;SimSun" w:hAnsi="宋体;SimSun" w:cs="宋体;SimSun"/>
                <w:szCs w:val="21"/>
              </w:rPr>
              <w:t>东段</w:t>
            </w:r>
            <w:r>
              <w:rPr>
                <w:rFonts w:cs="宋体;SimSun" w:ascii="宋体;SimSun" w:hAnsi="宋体;SimSun"/>
                <w:szCs w:val="21"/>
              </w:rPr>
              <w:t>2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064</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99463897"/>
            <w:bookmarkStart w:id="64" w:name="__Fieldmark__60_239946389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99463897"/>
            <w:bookmarkStart w:id="75" w:name="__Fieldmark__74_239946389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99463897"/>
            <w:bookmarkStart w:id="77" w:name="__Fieldmark__75_239946389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99463897"/>
            <w:bookmarkStart w:id="79" w:name="__Fieldmark__76_239946389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99463897"/>
            <w:bookmarkStart w:id="106" w:name="__Fieldmark__101_239946389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399463897"/>
            <w:bookmarkStart w:id="134" w:name="__Fieldmark__136_239946389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399463897"/>
            <w:bookmarkStart w:id="137" w:name="__Fieldmark__138_239946389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沈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399463897"/>
            <w:bookmarkStart w:id="140" w:name="__Fieldmark__140_2399463897"/>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德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399463897"/>
            <w:bookmarkStart w:id="143" w:name="__Fieldmark__142_2399463897"/>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易治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2399463897"/>
            <w:bookmarkStart w:id="146" w:name="__Fieldmark__144_2399463897"/>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苟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2399463897"/>
            <w:bookmarkStart w:id="149" w:name="__Fieldmark__146_2399463897"/>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0" w:name="FMREInfo_Mark"/>
      <w:r>
        <w:rPr/>
        <w:t>【发明人英文信息】</w:t>
      </w:r>
      <w:bookmarkEnd w:id="15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4"/>
            <w:bookmarkEnd w:id="15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5"/>
            <w:bookmarkEnd w:id="15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6"/>
            <w:bookmarkEnd w:id="15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7"/>
            <w:bookmarkEnd w:id="15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8"/>
            <w:bookmarkEnd w:id="15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9"/>
            <w:bookmarkEnd w:id="15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11T09:56: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1-17-48-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