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111175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1111751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111175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1111751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111175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1111751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111175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1111751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1-11T09:51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1-17-48-4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