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23482273"/>
            <w:bookmarkStart w:id="1" w:name="__Fieldmark__0_132348227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发酵床的翻耙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巴中市绿色农业创新发展研究院  巴中市畜牧工作站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巴中市饲料饲草工作站</w:t>
            </w:r>
            <w:r>
              <w:rPr>
                <w:rFonts w:cs="宋体;SimSun" w:ascii="宋体;SimSun" w:hAnsi="宋体;SimSun"/>
              </w:rPr>
              <w:t xml:space="preserve">)  </w:t>
            </w:r>
            <w:r>
              <w:rPr>
                <w:rFonts w:ascii="宋体;SimSun" w:hAnsi="宋体;SimSun" w:cs="宋体;SimSun"/>
              </w:rPr>
              <w:t>巴中市动物疫病预防控制中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1118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11812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11T10:13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8-05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