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发酵床的翻耙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林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25466611"/>
            <w:bookmarkStart w:id="3" w:name="__Fieldmark__8_20254666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治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25466611"/>
            <w:bookmarkStart w:id="9" w:name="__Fieldmark__10_20254666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25466611"/>
            <w:bookmarkStart w:id="15" w:name="__Fieldmark__12_20254666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86022800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绿色农业创新发展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700MB146444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25466611"/>
            <w:bookmarkStart w:id="26" w:name="__Fieldmark__19_20254666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畜牧工作站</w:t>
            </w:r>
            <w:r>
              <w:rPr>
                <w:rFonts w:cs="宋体;SimSun" w:ascii="宋体;SimSun" w:hAnsi="宋体;SimSun"/>
                <w:szCs w:val="21"/>
              </w:rPr>
              <w:t>(</w:t>
            </w:r>
            <w:r>
              <w:rPr>
                <w:rFonts w:ascii="宋体;SimSun" w:hAnsi="宋体;SimSun" w:cs="宋体;SimSun"/>
                <w:szCs w:val="21"/>
              </w:rPr>
              <w:t>巴中市饲料饲草工作站</w:t>
            </w:r>
            <w:r>
              <w:rPr>
                <w:rFonts w:cs="宋体;SimSun" w:ascii="宋体;SimSun" w:hAnsi="宋体;SimSun"/>
                <w:szCs w:val="21"/>
              </w:rPr>
              <w:t>)</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37000623977876</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025466611"/>
            <w:bookmarkStart w:id="40" w:name="__Fieldmark__32_20254666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中段</w:t>
            </w:r>
            <w:r>
              <w:rPr>
                <w:rFonts w:cs="宋体;SimSun" w:ascii="宋体;SimSun" w:hAnsi="宋体;SimSun"/>
                <w:szCs w:val="21"/>
              </w:rPr>
              <w:t>4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动物疫病预防控制中心</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37000582145033</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2025466611"/>
            <w:bookmarkStart w:id="52" w:name="__Fieldmark__44_20254666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25466611"/>
            <w:bookmarkStart w:id="64" w:name="__Fieldmark__60_20254666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25466611"/>
            <w:bookmarkStart w:id="75" w:name="__Fieldmark__74_20254666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25466611"/>
            <w:bookmarkStart w:id="77" w:name="__Fieldmark__75_20254666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25466611"/>
            <w:bookmarkStart w:id="79" w:name="__Fieldmark__76_20254666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25466611"/>
            <w:bookmarkStart w:id="106" w:name="__Fieldmark__101_20254666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25466611"/>
            <w:bookmarkStart w:id="134" w:name="__Fieldmark__136_202546661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德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25466611"/>
            <w:bookmarkStart w:id="137" w:name="__Fieldmark__138_202546661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饶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25466611"/>
            <w:bookmarkStart w:id="140" w:name="__Fieldmark__140_202546661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沈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25466611"/>
            <w:bookmarkStart w:id="143" w:name="__Fieldmark__142_202546661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25466611"/>
            <w:bookmarkStart w:id="146" w:name="__Fieldmark__144_2025466611"/>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苟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025466611"/>
            <w:bookmarkStart w:id="149" w:name="__Fieldmark__146_2025466611"/>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10:13: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8-05-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