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111180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11808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111180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1111808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111180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1111808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111180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1111808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111180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1111808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1-11T10:0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1-18-05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