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稻田养鱼的太阳能诱虫灯</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26580751"/>
            <w:bookmarkStart w:id="3" w:name="__Fieldmark__8_252658075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薛小腧</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26580751"/>
            <w:bookmarkStart w:id="9" w:name="__Fieldmark__10_252658075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夏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26580751"/>
            <w:bookmarkStart w:id="15" w:name="__Fieldmark__12_252658075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2221990040541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三峡职业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753077707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526580751"/>
            <w:bookmarkStart w:id="26" w:name="__Fieldmark__19_252658075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科</w:t>
            </w:r>
            <w:r>
              <w:rPr>
                <w:rFonts w:ascii="宋体;SimSun" w:hAnsi="宋体;SimSun" w:cs="宋体;SimSun"/>
                <w:szCs w:val="21"/>
              </w:rPr>
              <w:t>龙路</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5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26580751"/>
            <w:bookmarkStart w:id="40" w:name="__Fieldmark__32_252658075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26580751"/>
            <w:bookmarkStart w:id="52" w:name="__Fieldmark__44_252658075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26580751"/>
            <w:bookmarkStart w:id="64" w:name="__Fieldmark__60_252658075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26580751"/>
            <w:bookmarkStart w:id="75" w:name="__Fieldmark__74_252658075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26580751"/>
            <w:bookmarkStart w:id="77" w:name="__Fieldmark__75_252658075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26580751"/>
            <w:bookmarkStart w:id="79" w:name="__Fieldmark__76_252658075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26580751"/>
            <w:bookmarkStart w:id="106" w:name="__Fieldmark__101_252658075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526580751"/>
            <w:bookmarkStart w:id="134" w:name="__Fieldmark__136_2526580751"/>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高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526580751"/>
            <w:bookmarkStart w:id="137" w:name="__Fieldmark__138_2526580751"/>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风晓</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526580751"/>
            <w:bookmarkStart w:id="140" w:name="__Fieldmark__140_2526580751"/>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1-12T07:10: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2-15-09-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