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50694412"/>
            <w:bookmarkStart w:id="1" w:name="__Fieldmark__0_18506944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稻田养鱼的太阳能诱虫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2150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21508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2T07:0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2-15-05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