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用于稻田养鱼的太阳能诱虫灯，包括台体、旋转腔体、蓄能架台、太阳能电池板和灯体，所述台体顶端的中心位置处固定有旋转腔体，且旋转腔体的上方设有蓄能架台，并且蓄能架台底部的一侧设有蓄电池，蓄能架台顶端的中心位置处安装有太阳能电池板，太阳能电池板的输出端通过光伏控制器与蓄电池的输入端电连接，所述台体底端的中心位置处安装有诱捕罩，且诱捕罩顶部的中心位置处设有灯体，并且诱捕罩顶部的两内侧壁上皆设有开口，开口的一端延伸至诱捕罩的外部，诱捕罩内部的底端设有蓄液槽。本实用新型不仅提高了诱虫灯使用时的蓄能效果，提高了诱虫灯使用时的灭虫效果，而且提高了诱虫灯使用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2T07:0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5-05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