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2150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21506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2150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2150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2150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21506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2150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21506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2T07:0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5-05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