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215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21500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215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2150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2150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21501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2150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21501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2T07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4-59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