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一种用于稻田养鱼的栏鱼栅，包括固定框、固定底杆、第一插杆、固定结构和网体，所述固定框的底端固定有固定底杆，且内壁上固定有网体，所述固定底杆的底端皆固定有等间距的连接杆，且连接杆的底端固定有第一固定盘，所述固定框的顶端焊接有固定顶杆，且固定顶杆的外壁上皆固定有等间距的摩擦珠，所述网体两侧的固定框外壁上皆套装有等间距的连接绳，并且连接绳远离网体的一端固定有连接套，所述连接套的内部设置有拼接竖杆，且拼接竖杆底部的外壁上设置有固定结构。本实用新型不仅提高了栏鱼栅固定时的省力性与便捷性，实现了栏鱼栅使用时的拼接安装功能，而且减少了栏鱼栅使用时出现倾倒的情况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59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11-12T06:59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12-14-59-4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