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稻田养鱼的栏鱼栅</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66258426"/>
            <w:bookmarkStart w:id="3" w:name="__Fieldmark__8_196625842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薛小腧</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66258426"/>
            <w:bookmarkStart w:id="9" w:name="__Fieldmark__10_196625842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夏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66258426"/>
            <w:bookmarkStart w:id="15" w:name="__Fieldmark__12_196625842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22219900405411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三峡职业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00000753077707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66258426"/>
            <w:bookmarkStart w:id="26" w:name="__Fieldmark__19_196625842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科</w:t>
            </w:r>
            <w:r>
              <w:rPr>
                <w:rFonts w:ascii="宋体;SimSun" w:hAnsi="宋体;SimSun" w:cs="宋体;SimSun"/>
                <w:szCs w:val="21"/>
              </w:rPr>
              <w:t>龙路</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4155</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66258426"/>
            <w:bookmarkStart w:id="40" w:name="__Fieldmark__32_196625842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66258426"/>
            <w:bookmarkStart w:id="52" w:name="__Fieldmark__44_196625842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66258426"/>
            <w:bookmarkStart w:id="64" w:name="__Fieldmark__60_196625842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66258426"/>
            <w:bookmarkStart w:id="75" w:name="__Fieldmark__74_196625842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66258426"/>
            <w:bookmarkStart w:id="77" w:name="__Fieldmark__75_196625842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66258426"/>
            <w:bookmarkStart w:id="79" w:name="__Fieldmark__76_196625842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66258426"/>
            <w:bookmarkStart w:id="106" w:name="__Fieldmark__101_196625842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966258426"/>
            <w:bookmarkStart w:id="134" w:name="__Fieldmark__136_1966258426"/>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白运成</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966258426"/>
            <w:bookmarkStart w:id="137" w:name="__Fieldmark__138_1966258426"/>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伯滨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966258426"/>
            <w:bookmarkStart w:id="140" w:name="__Fieldmark__140_1966258426"/>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1-12T07:04:00Z</dcterms:modified>
  <cp:revision>9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2-14-59-4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