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9071798"/>
            <w:bookmarkStart w:id="1" w:name="__Fieldmark__0_4990717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稻田养鱼的栏鱼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2150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504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2T07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5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