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稻田养鱼用自动投饵装置，包括储饵室、送料机构、</w:t>
      </w:r>
      <w:r>
        <w:rPr>
          <w:rFonts w:ascii="宋体;SimSun" w:hAnsi="宋体;SimSun" w:cs="宋体;SimSun"/>
          <w:sz w:val="28"/>
        </w:rPr>
        <w:t>支撑架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驱动电机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  <w:t>通料槽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</w:rPr>
        <w:t>储饵室</w:t>
      </w:r>
      <w:r>
        <w:rPr>
          <w:rFonts w:ascii="宋体;SimSun" w:hAnsi="宋体;SimSun" w:cs="宋体;SimSun"/>
          <w:sz w:val="28"/>
        </w:rPr>
        <w:t>的内部固定有支撑架，支撑架顶端的中心位置处安装有驱动电机，所述</w:t>
      </w:r>
      <w:r>
        <w:rPr>
          <w:rFonts w:ascii="宋体;SimSun" w:hAnsi="宋体;SimSun" w:cs="宋体;SimSun"/>
          <w:sz w:val="28"/>
        </w:rPr>
        <w:t>储饵室</w:t>
      </w:r>
      <w:r>
        <w:rPr>
          <w:rFonts w:ascii="宋体;SimSun" w:hAnsi="宋体;SimSun" w:cs="宋体;SimSun"/>
          <w:sz w:val="28"/>
        </w:rPr>
        <w:t>的底部安装有送料箱，且送料箱的内部设有送料机构，支撑架的底端固定有下料口，且下料口的一端延伸至送料箱的内部，所述送料箱的底端固定有限位轴，且限位轴的一侧设有旋转机构，所述限位轴的底端设有出料箱，且出料箱的内部安装有放置板，放置板的底部设有等间距的通孔，储饵室一侧的外壁上安装有无线接收器。本实用新型不仅实现了对不同类型的鱼饵进行均匀混合，</w:t>
      </w:r>
      <w:r>
        <w:rPr>
          <w:rFonts w:ascii="宋体;SimSun" w:hAnsi="宋体;SimSun" w:cs="宋体;SimSun"/>
          <w:sz w:val="28"/>
          <w:szCs w:val="28"/>
        </w:rPr>
        <w:t>定时定量精准均匀投送鱼饵，而且提高了鱼类的捕食面积和捕食效果</w:t>
      </w:r>
      <w:r>
        <w:rPr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2T06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47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