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稻田养鱼用自动投饵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61170638"/>
            <w:bookmarkStart w:id="3" w:name="__Fieldmark__8_146117063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61170638"/>
            <w:bookmarkStart w:id="9" w:name="__Fieldmark__10_146117063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61170638"/>
            <w:bookmarkStart w:id="15" w:name="__Fieldmark__12_146117063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61170638"/>
            <w:bookmarkStart w:id="26" w:name="__Fieldmark__19_146117063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61170638"/>
            <w:bookmarkStart w:id="40" w:name="__Fieldmark__32_146117063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61170638"/>
            <w:bookmarkStart w:id="52" w:name="__Fieldmark__44_146117063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61170638"/>
            <w:bookmarkStart w:id="64" w:name="__Fieldmark__60_146117063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61170638"/>
            <w:bookmarkStart w:id="75" w:name="__Fieldmark__74_146117063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61170638"/>
            <w:bookmarkStart w:id="77" w:name="__Fieldmark__75_146117063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61170638"/>
            <w:bookmarkStart w:id="79" w:name="__Fieldmark__76_146117063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61170638"/>
            <w:bookmarkStart w:id="106" w:name="__Fieldmark__101_146117063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高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461170638"/>
            <w:bookmarkStart w:id="134" w:name="__Fieldmark__136_146117063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风晓</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461170638"/>
            <w:bookmarkStart w:id="137" w:name="__Fieldmark__138_146117063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2T06:59: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2-14-47-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