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112145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21453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112145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1121453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112145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1121453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112145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1121454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112145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1121454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1-12T06:5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2-14-47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