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87000684"/>
            <w:bookmarkStart w:id="1" w:name="__Fieldmark__0_16870006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稻田养鱼用自动投饵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2145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21458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2T06:5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4-47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