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2234212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方便进行固定放置的基因检测用胶条滴管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新略医学检验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739352786"/>
            <w:bookmarkStart w:id="2" w:name="__Fieldmark__4_73935278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8280152355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739352786"/>
            <w:bookmarkStart w:id="4" w:name="__Fieldmark__10_73935278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739352786"/>
            <w:bookmarkStart w:id="6" w:name="__Fieldmark__16_73935278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739352786"/>
            <w:bookmarkStart w:id="8" w:name="__Fieldmark__17_73935278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根据审查员的审查意见，现将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对材料本身提出改进，该权利要求中既包包含形状、构造特征，又包含对材料本身提出的改进，因而不具备专利法第二条第三款的实用性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将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的“，且保温层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内部的材料包括弹性丙烯酸乳液、环氧树脂、功能性填料、抗紫外线吸收剂、分散剂、乙醇、水、湿润剂、流平剂、增稠剂等”删除，并提供修改的修订页一份以便审查员老师查阅，并提供修改后的权利要求书，以上修改没有超出原说明书和权利要求书记载的范围，修改后的权利要求书符合专利法第二条第三款的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1-13T02:00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3-10-00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