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鲫造血器官坏死病灭活疫苗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沈锦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296521031"/>
            <w:bookmarkStart w:id="3" w:name="__Fieldmark__8_229652103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曹铮</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296521031"/>
            <w:bookmarkStart w:id="7" w:name="__Fieldmark__10_229652103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潘晓艺</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296521031"/>
            <w:bookmarkStart w:id="10" w:name="__Fieldmark__12_229652103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3051109631016032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浙江省淡水水产研究所</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000470045238F</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296521031"/>
            <w:bookmarkStart w:id="20" w:name="__Fieldmark__19_229652103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杭长桥</w:t>
            </w:r>
            <w:r>
              <w:rPr/>
              <w:t>南路</w:t>
            </w:r>
            <w:r>
              <w:rPr/>
              <w:t>999</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300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成都天邦生物制品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5101127464402564</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296521031"/>
            <w:bookmarkStart w:id="35" w:name="__Fieldmark__32_229652103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经济技术开发区灵</w:t>
            </w:r>
            <w:r>
              <w:rPr/>
              <w:t>池街</w:t>
            </w:r>
            <w:r>
              <w:rPr/>
              <w:t>358</w:t>
            </w:r>
            <w:r>
              <w:rPr/>
              <w:t>号</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610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296521031"/>
            <w:bookmarkStart w:id="48" w:name="__Fieldmark__45_229652103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296521031"/>
            <w:bookmarkStart w:id="62" w:name="__Fieldmark__61_229652103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296521031"/>
            <w:bookmarkStart w:id="76" w:name="__Fieldmark__77_229652103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296521031"/>
            <w:bookmarkStart w:id="78" w:name="__Fieldmark__78_229652103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296521031"/>
            <w:bookmarkStart w:id="82" w:name="__Fieldmark__84_229652103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296521031"/>
            <w:bookmarkStart w:id="84" w:name="__Fieldmark__85_229652103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296521031"/>
            <w:bookmarkStart w:id="93" w:name="__Fieldmark__86_229652103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296521031"/>
            <w:bookmarkStart w:id="95" w:name="__Fieldmark__87_229652103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296521031"/>
            <w:bookmarkStart w:id="97" w:name="__Fieldmark__88_229652103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296521031"/>
            <w:bookmarkStart w:id="125" w:name="__Fieldmark__113_229652103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296521031"/>
            <w:bookmarkStart w:id="127" w:name="__Fieldmark__114_229652103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权利要求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说明书摘要</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7"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8"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8"/>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39" w:name="申请人或代理机构签章_签章"/>
            <w:r>
              <w:rPr/>
            </w:r>
            <w:r>
              <w:rPr/>
              <w:fldChar w:fldCharType="separate"/>
            </w:r>
            <w:r>
              <w:rPr/>
            </w:r>
            <w:r>
              <w:rPr/>
              <w:t>成都天汇致远知识产权代理事务所（普通合伙）</w:t>
            </w:r>
            <w:r/>
            <w:r>
              <w:rPr/>
              <w:fldChar w:fldCharType="end"/>
            </w:r>
            <w:r>
              <w:rPr/>
            </w:r>
            <w:bookmarkEnd w:id="139"/>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7</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0" w:name="发明英文名称_Copy_1"/>
            <w:r>
              <w:rPr/>
            </w:r>
            <w:r>
              <w:rPr/>
              <w:fldChar w:fldCharType="separate"/>
            </w:r>
            <w:r>
              <w:rPr/>
              <w:t>     </w:t>
            </w:r>
            <w:r/>
            <w:r>
              <w:rPr/>
              <w:fldChar w:fldCharType="end"/>
            </w:r>
            <w:r>
              <w:rPr/>
            </w:r>
            <w:bookmarkEnd w:id="140"/>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1" w:name="第一发明人_英文姓名_Copy_1"/>
            <w:r>
              <w:rPr/>
            </w:r>
            <w:r>
              <w:rPr/>
              <w:fldChar w:fldCharType="separate"/>
            </w:r>
            <w:r>
              <w:rPr/>
              <w:t>     </w:t>
            </w:r>
            <w:r/>
            <w:r>
              <w:rPr/>
              <w:fldChar w:fldCharType="end"/>
            </w:r>
            <w:r>
              <w:rPr/>
            </w:r>
            <w:bookmarkEnd w:id="141"/>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2" w:name="其他发明人1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3" w:name="其他发明人2_英文姓名_Copy_1"/>
            <w:r>
              <w:rPr/>
            </w:r>
            <w:r>
              <w:rPr/>
              <w:fldChar w:fldCharType="separate"/>
            </w:r>
            <w:r>
              <w:rPr/>
              <w:t>     </w:t>
            </w:r>
            <w:r/>
            <w:r>
              <w:rPr/>
              <w:fldChar w:fldCharType="end"/>
            </w:r>
            <w:r>
              <w:rPr/>
            </w:r>
            <w:bookmarkEnd w:id="143"/>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4" w:name="第一申请人_英文名称_Copy_1"/>
            <w:r>
              <w:rPr/>
            </w:r>
            <w:r>
              <w:rPr/>
              <w:fldChar w:fldCharType="separate"/>
            </w:r>
            <w:r>
              <w:rPr/>
              <w:t>     </w:t>
            </w:r>
            <w:r/>
            <w:r>
              <w:rPr/>
              <w:fldChar w:fldCharType="end"/>
            </w:r>
            <w:r>
              <w:rPr/>
            </w:r>
            <w:bookmarkEnd w:id="144"/>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5" w:name="其他申请人1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6" w:name="申请人英文信息3"/>
            <w:bookmarkStart w:id="147" w:name="申请人英文信息3"/>
            <w:bookmarkEnd w:id="14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8" w:name="其他申请人2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49" w:name="FMR_Mark"/>
      <w:r>
        <w:rPr/>
        <w:t>【发明人】</w:t>
      </w:r>
      <w:bookmarkEnd w:id="149"/>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0" w:name="发明人4"/>
            <w:bookmarkEnd w:id="150"/>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夏焱春</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47_2296521031"/>
            <w:bookmarkStart w:id="152" w:name="__Fieldmark__147_2296521031"/>
            <w:bookmarkEnd w:id="15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3" w:name="发明人5"/>
            <w:bookmarkEnd w:id="153"/>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姚嘉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49_2296521031"/>
            <w:bookmarkStart w:id="155" w:name="__Fieldmark__149_2296521031"/>
            <w:bookmarkEnd w:id="15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6" w:name="发明人6"/>
            <w:bookmarkEnd w:id="156"/>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蔺凌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51_2296521031"/>
            <w:bookmarkStart w:id="158" w:name="__Fieldmark__151_2296521031"/>
            <w:bookmarkEnd w:id="15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9" w:name="发明人7"/>
            <w:bookmarkEnd w:id="159"/>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文林</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53_2296521031"/>
            <w:bookmarkStart w:id="161" w:name="__Fieldmark__153_2296521031"/>
            <w:bookmarkEnd w:id="16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2" w:name="发明人8"/>
            <w:bookmarkEnd w:id="162"/>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忆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55_2296521031"/>
            <w:bookmarkStart w:id="164" w:name="__Fieldmark__155_2296521031"/>
            <w:bookmarkEnd w:id="16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5" w:name="发明人9"/>
            <w:bookmarkEnd w:id="165"/>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陆裕肖</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57_2296521031"/>
            <w:bookmarkStart w:id="167" w:name="__Fieldmark__157_2296521031"/>
            <w:bookmarkEnd w:id="16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8" w:name="发明人10"/>
            <w:bookmarkEnd w:id="168"/>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邢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59_2296521031"/>
            <w:bookmarkStart w:id="170" w:name="__Fieldmark__159_2296521031"/>
            <w:bookmarkEnd w:id="17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1" w:name="发明人11"/>
            <w:bookmarkEnd w:id="171"/>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岳丰雄</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61_2296521031"/>
            <w:bookmarkStart w:id="173" w:name="__Fieldmark__161_2296521031"/>
            <w:bookmarkEnd w:id="17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4" w:name="发明人12"/>
            <w:bookmarkEnd w:id="174"/>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163_2296521031"/>
            <w:bookmarkStart w:id="176" w:name="__Fieldmark__163_2296521031"/>
            <w:bookmarkEnd w:id="176"/>
            <w:r>
              <w:rPr/>
            </w:r>
            <w:r>
              <w:rPr/>
              <w:fldChar w:fldCharType="end"/>
            </w:r>
            <w:r>
              <w:rPr/>
              <w:t>不公布姓名</w:t>
            </w:r>
          </w:p>
        </w:tc>
      </w:tr>
    </w:tbl>
    <w:p>
      <w:pPr>
        <w:pStyle w:val="Normal"/>
        <w:rPr/>
      </w:pPr>
      <w:r>
        <w:rPr/>
      </w:r>
    </w:p>
    <w:p>
      <w:pPr>
        <w:pStyle w:val="Normal"/>
        <w:rPr/>
      </w:pPr>
      <w:r>
        <w:rPr/>
      </w:r>
    </w:p>
    <w:p>
      <w:pPr>
        <w:pStyle w:val="Normal"/>
        <w:rPr/>
      </w:pPr>
      <w:bookmarkStart w:id="177" w:name="FMREInfo_Mark"/>
      <w:r>
        <w:rPr/>
        <w:t>【发明人外文信息】</w:t>
      </w:r>
      <w:bookmarkEnd w:id="177"/>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8" w:name="发明人英文信息4"/>
            <w:bookmarkEnd w:id="178"/>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9" w:name="发明人英文信息5"/>
            <w:bookmarkEnd w:id="179"/>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0" w:name="发明人英文信息6"/>
            <w:bookmarkEnd w:id="180"/>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1" w:name="发明人英文信息7"/>
            <w:bookmarkEnd w:id="181"/>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2" w:name="发明人英文信息8"/>
            <w:bookmarkEnd w:id="182"/>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3" w:name="发明人英文信息9"/>
            <w:bookmarkEnd w:id="183"/>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4" w:name="发明人英文信息10"/>
            <w:bookmarkEnd w:id="184"/>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5" w:name="发明人英文信息11"/>
            <w:bookmarkEnd w:id="185"/>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6" w:name="发明人英文信息12"/>
            <w:bookmarkEnd w:id="186"/>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1-13T01:51:00Z</dcterms:modified>
  <cp:revision>72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13-09-49-5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