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72283545"/>
            <w:bookmarkStart w:id="1" w:name="__Fieldmark__0_307228354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装配式锚杆框架护坡结构及其施工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1414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41400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14T06:0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4-13-47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