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装配式锚杆框架护坡结构及其施工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鑫</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28353313"/>
            <w:bookmarkStart w:id="3" w:name="__Fieldmark__8_142835331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28353313"/>
            <w:bookmarkStart w:id="7" w:name="__Fieldmark__10_142835331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谭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28353313"/>
            <w:bookmarkStart w:id="10" w:name="__Fieldmark__12_142835331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326198810082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28353313"/>
            <w:bookmarkStart w:id="20" w:name="__Fieldmark__19_142835331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28353313"/>
            <w:bookmarkStart w:id="35" w:name="__Fieldmark__32_142835331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28353313"/>
            <w:bookmarkStart w:id="48" w:name="__Fieldmark__45_142835331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28353313"/>
            <w:bookmarkStart w:id="62" w:name="__Fieldmark__61_142835331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28353313"/>
            <w:bookmarkStart w:id="76" w:name="__Fieldmark__77_142835331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28353313"/>
            <w:bookmarkStart w:id="78" w:name="__Fieldmark__78_142835331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28353313"/>
            <w:bookmarkStart w:id="82" w:name="__Fieldmark__84_142835331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28353313"/>
            <w:bookmarkStart w:id="84" w:name="__Fieldmark__85_142835331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28353313"/>
            <w:bookmarkStart w:id="93" w:name="__Fieldmark__86_142835331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28353313"/>
            <w:bookmarkStart w:id="95" w:name="__Fieldmark__87_142835331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28353313"/>
            <w:bookmarkStart w:id="97" w:name="__Fieldmark__88_142835331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28353313"/>
            <w:bookmarkStart w:id="125" w:name="__Fieldmark__113_142835331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28353313"/>
            <w:bookmarkStart w:id="127" w:name="__Fieldmark__114_142835331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9</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28353313"/>
            <w:bookmarkStart w:id="154" w:name="__Fieldmark__150_142835331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28353313"/>
            <w:bookmarkStart w:id="157" w:name="__Fieldmark__152_142835331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28353313"/>
            <w:bookmarkStart w:id="160" w:name="__Fieldmark__154_142835331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428353313"/>
            <w:bookmarkStart w:id="163" w:name="__Fieldmark__156_1428353313"/>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14T06:01: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3-47-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