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装配式锚杆框架护坡结构及其施工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成都城投城建科技有限公司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2843950510"/>
            <w:bookmarkStart w:id="4" w:name="__Fieldmark__4_2843950510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2843950510"/>
            <w:bookmarkStart w:id="6" w:name="__Fieldmark__5_2843950510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2843950510"/>
            <w:bookmarkStart w:id="8" w:name="__Fieldmark__6_2843950510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2843950510"/>
            <w:bookmarkStart w:id="10" w:name="__Fieldmark__7_2843950510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961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/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1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2843950510"/>
            <w:bookmarkStart w:id="14" w:name="__Fieldmark__8_2843950510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2843950510"/>
            <w:bookmarkStart w:id="16" w:name="__Fieldmark__9_2843950510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2843950510"/>
            <w:bookmarkStart w:id="18" w:name="__Fieldmark__10_2843950510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2843950510"/>
            <w:bookmarkStart w:id="20" w:name="__Fieldmark__11_2843950510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2476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11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14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Administrator</cp:lastModifiedBy>
  <cp:lastPrinted>2003-05-22T18:34:00Z</cp:lastPrinted>
  <dcterms:modified xsi:type="dcterms:W3CDTF">2019-11-14T06:00:00Z</dcterms:modified>
  <cp:revision>448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1-14-13-47-0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