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顶管工程的预制矩形管廊模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46738440"/>
            <w:bookmarkStart w:id="3" w:name="__Fieldmark__8_394673844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46738440"/>
            <w:bookmarkStart w:id="9" w:name="__Fieldmark__10_394673844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46738440"/>
            <w:bookmarkStart w:id="15" w:name="__Fieldmark__12_394673844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3261988100820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46738440"/>
            <w:bookmarkStart w:id="26" w:name="__Fieldmark__19_394673844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46738440"/>
            <w:bookmarkStart w:id="40" w:name="__Fieldmark__32_394673844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46738440"/>
            <w:bookmarkStart w:id="52" w:name="__Fieldmark__44_394673844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46738440"/>
            <w:bookmarkStart w:id="64" w:name="__Fieldmark__60_394673844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46738440"/>
            <w:bookmarkStart w:id="75" w:name="__Fieldmark__74_394673844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46738440"/>
            <w:bookmarkStart w:id="77" w:name="__Fieldmark__75_394673844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46738440"/>
            <w:bookmarkStart w:id="79" w:name="__Fieldmark__76_394673844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46738440"/>
            <w:bookmarkStart w:id="106" w:name="__Fieldmark__101_394673844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946738440"/>
            <w:bookmarkStart w:id="134" w:name="__Fieldmark__136_3946738440"/>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946738440"/>
            <w:bookmarkStart w:id="137" w:name="__Fieldmark__138_3946738440"/>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946738440"/>
            <w:bookmarkStart w:id="140" w:name="__Fieldmark__140_3946738440"/>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946738440"/>
            <w:bookmarkStart w:id="143" w:name="__Fieldmark__142_3946738440"/>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14T06:22: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4-14-15-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