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Cs w:val="28"/>
        </w:rPr>
        <w:t>本</w:t>
      </w:r>
      <w:r>
        <w:rPr>
          <w:rFonts w:cs="宋体;SimSun"/>
          <w:szCs w:val="28"/>
        </w:rPr>
        <w:t>实用新型</w:t>
      </w:r>
      <w:r>
        <w:rPr>
          <w:rFonts w:cs="宋体;SimSun"/>
          <w:szCs w:val="28"/>
        </w:rPr>
        <w:t>涉及</w:t>
      </w:r>
      <w:r>
        <w:rPr>
          <w:rFonts w:cs="宋体;SimSun"/>
          <w:szCs w:val="28"/>
        </w:rPr>
        <w:t>一种适用于顶管工程的预制矩形管廊模具，包</w:t>
      </w:r>
      <w:r>
        <w:rPr>
          <w:rFonts w:cs="宋体;SimSun"/>
          <w:szCs w:val="22"/>
        </w:rPr>
        <w:t>括两块活动侧模、两块活动端模、内模、底膜和滑轨；所述底膜位于由两块侧模和两块端模构成的模腔内，所述内模位于由两块侧模、两块端模和底模构成的模腔内；所述活动侧模与所述底膜铰接；所述活动侧模底部和所述活动端模底部设有用于在所述滑轨上滑动的滑轮；所述滑轨包括横向滑轨和纵向滑轨，所述横向滑轨和所述纵向滑轨分别沿所述活动侧模和所述活动端模在该管廊模具的设置方向布置</w:t>
      </w:r>
      <w:r>
        <w:rPr>
          <w:rFonts w:cs="宋体;SimSun"/>
          <w:szCs w:val="28"/>
        </w:rPr>
        <w:t>。本实用新型采用端模和侧模均为活动式结构，自身拆装方便的同时也可以更加精确地定位内模位置，从而使内膜的拆装也更为便捷，并且所获得的制品构件外观质量好。</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5:00Z</dcterms:created>
  <dc:creator>cxf</dc:creator>
  <dc:description/>
  <cp:keywords/>
  <dc:language>en-US</dc:language>
  <cp:lastModifiedBy>Administrator</cp:lastModifiedBy>
  <cp:lastPrinted>2006-12-25T12:14:00Z</cp:lastPrinted>
  <dcterms:modified xsi:type="dcterms:W3CDTF">2019-11-14T06:1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4-15-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