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38288671"/>
            <w:bookmarkStart w:id="1" w:name="__Fieldmark__0_6382886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顶管工程的预制矩形管廊模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414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42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4T06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4-15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