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14141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41418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1414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141418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1414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141418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1414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141418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14T06:1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4-14-15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