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排水孔和清洁通道的路缘石，其特征在于：包括路缘石本体，所述本体内部中心处开设有排水通道，所述排水通道上方贯穿所述本体顶部开设有清洁槽；所述路缘石本体两侧分别开设有若干个排水口，所述排水口与所述排水通道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排水孔和清洁通道的路缘石，其特征在于：所述排水通道的直径为</w:t>
      </w:r>
      <w:r>
        <w:rPr/>
        <w:t>100~150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排水孔和清洁通道的路缘石，其特征在于：所述清洁槽的宽度为</w:t>
      </w:r>
      <w:r>
        <w:rPr/>
        <w:t>30~35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排水孔和清洁通道的路缘石，其特征在于：每侧排水口的数量为</w:t>
      </w:r>
      <w:r>
        <w:rPr/>
        <w:t>3</w:t>
      </w:r>
      <w:r>
        <w:rPr/>
        <w:t>个或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~4</w:t>
      </w:r>
      <w:r>
        <w:rPr/>
        <w:t>任意一项所述的一种带排水孔和清洁通道的路缘石，其特征在于：所述路缘石本体顶部一侧边缘处设有宽度为</w:t>
      </w:r>
      <w:r>
        <w:rPr/>
        <w:t>50mm</w:t>
      </w:r>
      <w:r>
        <w:rPr/>
        <w:t>的坡面，所述坡面角度为</w:t>
      </w:r>
      <w:r>
        <w:rPr/>
        <w:t>45°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带排水孔和清洁通道的路缘石，其特征在于：所述路缘石表面设有黄白相间的警示条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23:00Z</dcterms:created>
  <dc:creator>wcy</dc:creator>
  <dc:description/>
  <cp:keywords/>
  <dc:language>en-US</dc:language>
  <cp:lastModifiedBy>Administrator</cp:lastModifiedBy>
  <dcterms:modified xsi:type="dcterms:W3CDTF">2019-11-14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4-14-23-02</vt:lpwstr>
  </property>
  <property fmtid="{D5CDD505-2E9C-101B-9397-08002B2CF9AE}" pid="3" name="isSipo">
    <vt:lpwstr>true</vt:lpwstr>
  </property>
</Properties>
</file>