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4142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41424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4142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41424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4142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41424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4142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41424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4T06:2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4-23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