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  <w:szCs w:val="28"/>
        </w:rPr>
        <w:t>本</w:t>
      </w:r>
      <w:r>
        <w:rPr>
          <w:rFonts w:ascii="楷体" w:hAnsi="楷体" w:cs="楷体" w:eastAsia="楷体"/>
          <w:szCs w:val="28"/>
        </w:rPr>
        <w:t>实用新型</w:t>
      </w:r>
      <w:r>
        <w:rPr>
          <w:rFonts w:ascii="楷体" w:hAnsi="楷体" w:cs="楷体" w:eastAsia="楷体"/>
          <w:szCs w:val="28"/>
        </w:rPr>
        <w:t>涉及</w:t>
      </w:r>
      <w:r>
        <w:rPr>
          <w:rFonts w:ascii="楷体" w:hAnsi="楷体" w:cs="楷体" w:eastAsia="楷体"/>
          <w:szCs w:val="28"/>
        </w:rPr>
        <w:t>一种带排水孔和清洁通道的路缘石，包括路缘石本体，所述本体内部中心处开设有排水通道，所述排水通道上方贯穿所述本体顶部开设有清洁槽；所述路缘石本体两侧分别开设有若干个排水口，所述排水口与所述排水通道连通。本实用新型的护坡结构的优点是圬工数量小，在边坡上装配过程中施工速度快，安全环保，使边坡表层土体原有的联结力得到一定程度的锁定，从而提高了表层土体的强度，使边坡的稳定性增加。本实用新型利用排水口和排水通道将道路与绿化带相连接，不仅解决了行车道路路面积水排泄问题，同时还使水源直接进入绿化带实现了水源的有效利用，具有很高的实用价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4T06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23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