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50037087"/>
            <w:bookmarkStart w:id="1" w:name="__Fieldmark__0_19500370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排水孔和清洁通道的路缘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414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42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4T06:2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4-2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