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带排水孔和清洁通道的路缘石</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鑫</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663533262"/>
            <w:bookmarkStart w:id="3" w:name="__Fieldmark__8_366353326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杰</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663533262"/>
            <w:bookmarkStart w:id="9" w:name="__Fieldmark__10_366353326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谭琦</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663533262"/>
            <w:bookmarkStart w:id="15" w:name="__Fieldmark__12_366353326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41132619881008201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城投城建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14MA61XJEY8C</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663533262"/>
            <w:bookmarkStart w:id="26" w:name="__Fieldmark__19_366353326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新都区新都工业东区龙虎大道</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5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663533262"/>
            <w:bookmarkStart w:id="40" w:name="__Fieldmark__32_366353326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663533262"/>
            <w:bookmarkStart w:id="52" w:name="__Fieldmark__44_366353326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663533262"/>
            <w:bookmarkStart w:id="64" w:name="__Fieldmark__60_366353326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663533262"/>
            <w:bookmarkStart w:id="75" w:name="__Fieldmark__74_366353326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663533262"/>
            <w:bookmarkStart w:id="77" w:name="__Fieldmark__75_366353326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663533262"/>
            <w:bookmarkStart w:id="79" w:name="__Fieldmark__76_366353326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663533262"/>
            <w:bookmarkStart w:id="106" w:name="__Fieldmark__101_366353326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1</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4</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肖东</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3663533262"/>
            <w:bookmarkStart w:id="134" w:name="__Fieldmark__136_3663533262"/>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佳欣</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3663533262"/>
            <w:bookmarkStart w:id="137" w:name="__Fieldmark__138_3663533262"/>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郑洲</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3663533262"/>
            <w:bookmarkStart w:id="140" w:name="__Fieldmark__140_3663533262"/>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徐兵</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3663533262"/>
            <w:bookmarkStart w:id="143" w:name="__Fieldmark__142_3663533262"/>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4" w:name="FMREInfo_Mark"/>
      <w:r>
        <w:rPr/>
        <w:t>【发明人英文信息】</w:t>
      </w:r>
      <w:bookmarkEnd w:id="144"/>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4"/>
            <w:bookmarkEnd w:id="145"/>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6" w:name="发明人英文信息5"/>
            <w:bookmarkEnd w:id="146"/>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7" w:name="发明人英文信息6"/>
            <w:bookmarkEnd w:id="147"/>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7"/>
            <w:bookmarkEnd w:id="148"/>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11-14T06:27:00Z</dcterms:modified>
  <cp:revision>9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14-14-23-0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