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无线网络信标帧同步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深圳市银河风云网络系统股份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38436139"/>
            <w:bookmarkStart w:id="4" w:name="__Fieldmark__4_43843613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38436139"/>
            <w:bookmarkStart w:id="6" w:name="__Fieldmark__5_43843613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38436139"/>
            <w:bookmarkStart w:id="8" w:name="__Fieldmark__6_43843613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38436139"/>
            <w:bookmarkStart w:id="10" w:name="__Fieldmark__7_43843613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38436139"/>
            <w:bookmarkStart w:id="14" w:name="__Fieldmark__8_43843613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38436139"/>
            <w:bookmarkStart w:id="16" w:name="__Fieldmark__9_43843613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38436139"/>
            <w:bookmarkStart w:id="18" w:name="__Fieldmark__10_43843613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38436139"/>
            <w:bookmarkStart w:id="20" w:name="__Fieldmark__11_43843613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1-14T08:15:00Z</dcterms:modified>
  <cp:revision>448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6-10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