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无线网络信标帧同步的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谭洪国</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995660242"/>
            <w:bookmarkStart w:id="3" w:name="__Fieldmark__8_99566024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t>     </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995660242"/>
            <w:bookmarkStart w:id="7" w:name="__Fieldmark__10_99566024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995660242"/>
            <w:bookmarkStart w:id="10" w:name="__Fieldmark__12_99566024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228198302039298</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深圳市银河风云网络系统股份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440300697142227K</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995660242"/>
            <w:bookmarkStart w:id="20" w:name="__Fieldmark__19_99566024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南山区高新技术产业园北区高新北</w:t>
            </w:r>
            <w:r>
              <w:rPr/>
              <w:t>六道</w:t>
            </w:r>
            <w:r>
              <w:rPr/>
              <w:t>25</w:t>
            </w:r>
            <w:r>
              <w:rPr/>
              <w:t>号银河风云大厦四楼</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518055</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995660242"/>
            <w:bookmarkStart w:id="35" w:name="__Fieldmark__32_99566024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995660242"/>
            <w:bookmarkStart w:id="48" w:name="__Fieldmark__45_99566024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995660242"/>
            <w:bookmarkStart w:id="62" w:name="__Fieldmark__61_99566024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995660242"/>
            <w:bookmarkStart w:id="76" w:name="__Fieldmark__77_99566024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995660242"/>
            <w:bookmarkStart w:id="78" w:name="__Fieldmark__78_99566024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995660242"/>
            <w:bookmarkStart w:id="82" w:name="__Fieldmark__84_99566024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995660242"/>
            <w:bookmarkStart w:id="84" w:name="__Fieldmark__85_99566024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995660242"/>
            <w:bookmarkStart w:id="93" w:name="__Fieldmark__86_99566024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995660242"/>
            <w:bookmarkStart w:id="95" w:name="__Fieldmark__87_99566024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995660242"/>
            <w:bookmarkStart w:id="97" w:name="__Fieldmark__88_99566024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995660242"/>
            <w:bookmarkStart w:id="125" w:name="__Fieldmark__113_99566024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995660242"/>
            <w:bookmarkStart w:id="127" w:name="__Fieldmark__114_99566024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2</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1</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4</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11-14T08:16:00Z</dcterms:modified>
  <cp:revision>730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14-16-10-21</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