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416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4161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416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41612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416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41612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416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41612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11416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1141612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11416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1141612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4T08:1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6-10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