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7401023"/>
            <w:bookmarkStart w:id="1" w:name="__Fieldmark__0_3174010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无线网络信标帧同步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系统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416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41615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4T08:1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6-10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