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90109081"/>
            <w:bookmarkStart w:id="1" w:name="__Fieldmark__0_369010908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携式鱼类运输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5114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51146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5T03:4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5-11-38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