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5113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51139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511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51139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5113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51139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5113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51139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5T03:4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5-11-38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