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携式鱼类运输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朝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41895928"/>
            <w:bookmarkStart w:id="3" w:name="__Fieldmark__8_234189592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苗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41895928"/>
            <w:bookmarkStart w:id="9" w:name="__Fieldmark__10_234189592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熊关庆</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41895928"/>
            <w:bookmarkStart w:id="15" w:name="__Fieldmark__12_234189592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52419970506057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41895928"/>
            <w:bookmarkStart w:id="26" w:name="__Fieldmark__19_234189592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41895928"/>
            <w:bookmarkStart w:id="40" w:name="__Fieldmark__32_234189592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41895928"/>
            <w:bookmarkStart w:id="52" w:name="__Fieldmark__44_234189592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41895928"/>
            <w:bookmarkStart w:id="64" w:name="__Fieldmark__60_234189592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41895928"/>
            <w:bookmarkStart w:id="75" w:name="__Fieldmark__74_234189592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41895928"/>
            <w:bookmarkStart w:id="77" w:name="__Fieldmark__75_234189592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41895928"/>
            <w:bookmarkStart w:id="79" w:name="__Fieldmark__76_234189592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41895928"/>
            <w:bookmarkStart w:id="106" w:name="__Fieldmark__101_234189592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仲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341895928"/>
            <w:bookmarkStart w:id="134" w:name="__Fieldmark__136_234189592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严朝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341895928"/>
            <w:bookmarkStart w:id="137" w:name="__Fieldmark__138_234189592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亮</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341895928"/>
            <w:bookmarkStart w:id="140" w:name="__Fieldmark__140_234189592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341895928"/>
            <w:bookmarkStart w:id="143" w:name="__Fieldmark__142_2341895928"/>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垚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2341895928"/>
            <w:bookmarkStart w:id="146" w:name="__Fieldmark__144_2341895928"/>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世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2341895928"/>
            <w:bookmarkStart w:id="149" w:name="__Fieldmark__146_2341895928"/>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小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2341895928"/>
            <w:bookmarkStart w:id="152" w:name="__Fieldmark__148_2341895928"/>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3"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4" w:name="__Fieldmark__150_2341895928"/>
            <w:bookmarkStart w:id="155" w:name="__Fieldmark__150_2341895928"/>
            <w:bookmarkEnd w:id="15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6" w:name="FMREInfo_Mark"/>
      <w:r>
        <w:rPr/>
        <w:t>【发明人英文信息】</w:t>
      </w:r>
      <w:bookmarkEnd w:id="15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4"/>
            <w:bookmarkEnd w:id="15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5"/>
            <w:bookmarkEnd w:id="15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6"/>
            <w:bookmarkEnd w:id="15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7"/>
            <w:bookmarkEnd w:id="16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8"/>
            <w:bookmarkEnd w:id="16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9"/>
            <w:bookmarkEnd w:id="162"/>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10"/>
            <w:bookmarkEnd w:id="163"/>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1"/>
            <w:bookmarkEnd w:id="164"/>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15T03:47: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5-11-38-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