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便携式鱼类运输箱，包括运输箱体、固定板、活动网体、分隔结构和泡沫浮球，所述运输箱体两侧的内壁上皆固定有固定板，且固定板顶端的两侧皆设置有安装插孔，并且固定板一侧的外壁上设置有分隔结构，所述固定板内侧的运输箱体内壁上设置有活动网体，且活动网体的顶端固定有折叠手柄，所述运输箱体顶端的两侧皆设置有收纳槽，且收纳槽上方的运输箱体顶端设置有盖体，并且运输箱体一侧的外壁上安装有推杆，所述运输箱体两侧的外壁上皆设置有排水管。本实用新型不仅满足了运输不同种类的鱼类的需求，减少了运输过程中水的飞溅，而且提高了运输箱内污垢清理时的便捷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3:3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15T03:3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5-11-38-2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