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525525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带扇叶的户外用燃气加臭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宏泰燃气设备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73362365"/>
            <w:bookmarkStart w:id="5" w:name="__Fieldmark__6_57336236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73362365"/>
            <w:bookmarkStart w:id="8" w:name="__Fieldmark__8_57336236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112017345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带扇叶的户外用燃气加臭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带扇叶的户外用燃气加臭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1-18T01:4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8-09-47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