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307063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多功能秸秆还田残膜回收一体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塔里木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466324094"/>
            <w:bookmarkStart w:id="5" w:name="__Fieldmark__6_346632409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466324094"/>
            <w:bookmarkStart w:id="8" w:name="__Fieldmark__8_346632409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1104006166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粉碎刀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秸秆侧移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内容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段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粉碎刀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秸秆侧移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11-19T01:17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9-09-15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