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20047600"/>
            <w:bookmarkStart w:id="1" w:name="__Fieldmark__0_38200476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飞机模型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9093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90935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9T01:3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9-09-34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