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飞机模型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李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431704001"/>
            <w:bookmarkStart w:id="4" w:name="__Fieldmark__8_4317040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431704001"/>
            <w:bookmarkStart w:id="10" w:name="__Fieldmark__11_4317040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431704001"/>
            <w:bookmarkStart w:id="16" w:name="__Fieldmark__14_43170400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40419970812201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431704001"/>
            <w:bookmarkStart w:id="27" w:name="__Fieldmark__22_43170400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环一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809118527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431704001"/>
            <w:bookmarkStart w:id="40" w:name="__Fieldmark__35_43170400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431704001"/>
            <w:bookmarkStart w:id="52" w:name="__Fieldmark__47_43170400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431704001"/>
            <w:bookmarkStart w:id="74" w:name="__Fieldmark__76_43170400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431704001"/>
            <w:bookmarkStart w:id="76" w:name="__Fieldmark__78_43170400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431704001"/>
            <w:bookmarkStart w:id="78" w:name="__Fieldmark__80_43170400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431704001"/>
            <w:bookmarkStart w:id="105" w:name="__Fieldmark__106_43170400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431704001"/>
            <w:bookmarkStart w:id="107" w:name="__Fieldmark__109_43170400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431704001"/>
            <w:bookmarkStart w:id="109" w:name="__Fieldmark__112_43170400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431704001"/>
            <w:bookmarkStart w:id="111" w:name="__Fieldmark__113_43170400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431704001"/>
            <w:bookmarkStart w:id="113" w:name="__Fieldmark__114_43170400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19-11-19T01:36:00Z</dcterms:modified>
  <cp:revision>336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09-29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