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一种飞机模型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模型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35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19-11-19T01:35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09-3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