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19111909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90933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191119093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90933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191119093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90934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191119093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90934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191119093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1190934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191119093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1190934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19111909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1190934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9T01:34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09-29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