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301786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提高莼菜产量和品质的种植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 雷波县生产力促进中心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297975481"/>
            <w:bookmarkStart w:id="2" w:name="__Fieldmark__4_3297975481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二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911070147293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297975481"/>
            <w:bookmarkStart w:id="4" w:name="__Fieldmark__10_3297975481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297975481"/>
            <w:bookmarkStart w:id="6" w:name="__Fieldmark__16_3297975481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297975481"/>
            <w:bookmarkStart w:id="8" w:name="__Fieldmark__17_3297975481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/>
              <w:t>尊敬的审查员：</w:t>
            </w:r>
            <w:r>
              <w:rPr/>
              <w:br/>
              <w:t>    </w:t>
            </w:r>
            <w:r>
              <w:rPr/>
              <w:t>感谢审查员老师对本案的辛勤审查，申请人阅读第二次审查意见后，将权利要求</w:t>
            </w:r>
            <w:r>
              <w:rPr/>
              <w:t>2</w:t>
            </w:r>
            <w:r>
              <w:rPr/>
              <w:t>中的“优选”修改为“选用”，以克服原权利要求</w:t>
            </w:r>
            <w:r>
              <w:rPr/>
              <w:t>2</w:t>
            </w:r>
            <w:r>
              <w:rPr/>
              <w:t>中保护范围不准确的缺陷，并提供修改后的权利要求书，请审查员老师继续审查，以期早日获得专利权为盼！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0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0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1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1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科亿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11-19T07:07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9-15-05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