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0265611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会计账簿保密收纳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贾宇晞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090796551"/>
            <w:bookmarkStart w:id="2" w:name="__Fieldmark__4_309079655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310160079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090796551"/>
            <w:bookmarkStart w:id="4" w:name="__Fieldmark__10_309079655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090796551"/>
            <w:bookmarkStart w:id="6" w:name="__Fieldmark__16_3090796551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090796551"/>
            <w:bookmarkStart w:id="8" w:name="__Fieldmark__17_3090796551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根据审查员的审查意见，现将原申请文件陈述如下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风机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无法对加密箱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内部的账簿进行除湿干燥等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认为说明书中记载了“通过设置有加热管，当湿度传感器检测到内部的湿度过大时，则会将信号发送给单片机，单片机将信号处理后发送给加热管，加热管启动对内部进行加热干燥，防止湿度过大使得会计账簿损坏”，即在本技术方案中是通过加热管对账簿进行除湿干燥处理的，而风机是用于保证箱体内部的空气流动，从而使内部的灰尘排出，防止内部堆积灰尘</w:t>
            </w:r>
            <w:r>
              <w:rPr>
                <w:rFonts w:ascii="宋体;SimSun" w:hAnsi="宋体;SimSun" w:cs="宋体;SimSun"/>
                <w:sz w:val="24"/>
                <w:szCs w:val="18"/>
              </w:rPr>
              <w:t>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spacing w:lineRule="auto" w:line="360"/>
              <w:ind w:firstLine="48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sz w:val="24"/>
                <w:szCs w:val="24"/>
              </w:rPr>
              <w:t>最后，申请人对审查员认真细致的工作再次表示由衷的感谢。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请审查员老师继续审查，以期早日获得专利权为盼！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11-20T02:22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20-10-21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