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849547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防静电的石墨烯导电薄膜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恒力盛泰石墨烯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597713987"/>
            <w:bookmarkStart w:id="5" w:name="__Fieldmark__6_359771398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597713987"/>
            <w:bookmarkStart w:id="8" w:name="__Fieldmark__8_359771398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办理手续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1022009993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代理委托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委托人（单位或个人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恒力盛泰石墨烯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11-20T03:19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20-11-17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