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597987398"/>
            <w:bookmarkStart w:id="1" w:name="__Fieldmark__0_159798739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防静电的石墨烯导电薄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9208495477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2011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0112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20T03:2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0-11-1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