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79008708"/>
            <w:bookmarkStart w:id="1" w:name="__Fieldmark__0_15790087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自动感应锐器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21100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11002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21T02:0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1-09-57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