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自动感应锐器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小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70577243"/>
            <w:bookmarkStart w:id="3" w:name="__Fieldmark__8_17705772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苏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70577243"/>
            <w:bookmarkStart w:id="9" w:name="__Fieldmark__10_17705772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庄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70577243"/>
            <w:bookmarkStart w:id="15" w:name="__Fieldmark__12_17705772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031984081431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70577243"/>
            <w:bookmarkStart w:id="26" w:name="__Fieldmark__19_17705772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70577243"/>
            <w:bookmarkStart w:id="40" w:name="__Fieldmark__32_17705772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70577243"/>
            <w:bookmarkStart w:id="52" w:name="__Fieldmark__44_17705772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70577243"/>
            <w:bookmarkStart w:id="64" w:name="__Fieldmark__60_17705772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70577243"/>
            <w:bookmarkStart w:id="75" w:name="__Fieldmark__74_17705772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70577243"/>
            <w:bookmarkStart w:id="77" w:name="__Fieldmark__75_17705772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70577243"/>
            <w:bookmarkStart w:id="79" w:name="__Fieldmark__76_17705772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70577243"/>
            <w:bookmarkStart w:id="106" w:name="__Fieldmark__101_17705772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曹秀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770577243"/>
            <w:bookmarkStart w:id="134" w:name="__Fieldmark__136_177057724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770577243"/>
            <w:bookmarkStart w:id="137" w:name="__Fieldmark__138_177057724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21T02:02: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09-57-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