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21095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10958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21095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210959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21095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210959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21095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210959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121095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1210959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21T01:5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1-09-57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