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劳损性疾病的富血小板血浆联合曲安奈德复合物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靳鹏</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724233967"/>
            <w:bookmarkStart w:id="3" w:name="__Fieldmark__8_372423396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倩</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724233967"/>
            <w:bookmarkStart w:id="7" w:name="__Fieldmark__10_372423396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邹莉</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724233967"/>
            <w:bookmarkStart w:id="10" w:name="__Fieldmark__12_372423396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401198002190213</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常青树生物科技有限公司</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91510105MA61T0525Q</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724233967"/>
            <w:bookmarkStart w:id="20" w:name="__Fieldmark__19_372423396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新区西芯</w:t>
            </w:r>
            <w:r>
              <w:rPr/>
              <w:t>大道</w:t>
            </w:r>
            <w:r>
              <w:rPr/>
              <w:t>5</w:t>
            </w:r>
            <w:r>
              <w:rPr/>
              <w:t>号</w:t>
            </w:r>
            <w:r>
              <w:rPr/>
              <w:t>7</w:t>
            </w:r>
            <w:r>
              <w:rPr/>
              <w:t>栋</w:t>
            </w:r>
            <w:r>
              <w:rPr/>
              <w:t>6</w:t>
            </w:r>
            <w:r>
              <w:rPr/>
              <w:t>楼</w:t>
            </w:r>
            <w:r>
              <w:rPr/>
              <w:t>2</w:t>
            </w:r>
            <w:r>
              <w:rPr/>
              <w:t>号、</w:t>
            </w:r>
            <w:r>
              <w:rPr/>
              <w:t>3</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15</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724233967"/>
            <w:bookmarkStart w:id="35" w:name="__Fieldmark__32_372423396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724233967"/>
            <w:bookmarkStart w:id="48" w:name="__Fieldmark__45_372423396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724233967"/>
            <w:bookmarkStart w:id="62" w:name="__Fieldmark__61_372423396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724233967"/>
            <w:bookmarkStart w:id="76" w:name="__Fieldmark__77_372423396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724233967"/>
            <w:bookmarkStart w:id="78" w:name="__Fieldmark__78_372423396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724233967"/>
            <w:bookmarkStart w:id="82" w:name="__Fieldmark__84_372423396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724233967"/>
            <w:bookmarkStart w:id="84" w:name="__Fieldmark__85_372423396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724233967"/>
            <w:bookmarkStart w:id="93" w:name="__Fieldmark__86_372423396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724233967"/>
            <w:bookmarkStart w:id="95" w:name="__Fieldmark__87_372423396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724233967"/>
            <w:bookmarkStart w:id="97" w:name="__Fieldmark__88_372423396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724233967"/>
            <w:bookmarkStart w:id="125" w:name="__Fieldmark__113_372423396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724233967"/>
            <w:bookmarkStart w:id="127" w:name="__Fieldmark__114_372423396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蔡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724233967"/>
            <w:bookmarkStart w:id="154" w:name="__Fieldmark__150_3724233967"/>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1-21T02:35:00Z</dcterms:modified>
  <cp:revision>730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1-10-35-0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