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121102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1211020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121102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1211020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121102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1211020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121102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1211020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1-21T02:20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1-21-10-19-0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