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中老年蓝莓益生菌粉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陈昌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71020677"/>
            <w:bookmarkStart w:id="3" w:name="__Fieldmark__8_237102067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小军</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71020677"/>
            <w:bookmarkStart w:id="7" w:name="__Fieldmark__10_237102067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董顺文</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71020677"/>
            <w:bookmarkStart w:id="10" w:name="__Fieldmark__12_237102067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0419890327212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省农业科学院经济作物育种栽培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4916K</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71020677"/>
            <w:bookmarkStart w:id="20" w:name="__Fieldmark__19_237102067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青白江区华金大道三段</w:t>
            </w:r>
            <w:r>
              <w:rPr/>
              <w:t>15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71020677"/>
            <w:bookmarkStart w:id="35" w:name="__Fieldmark__32_237102067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71020677"/>
            <w:bookmarkStart w:id="48" w:name="__Fieldmark__45_237102067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71020677"/>
            <w:bookmarkStart w:id="62" w:name="__Fieldmark__61_237102067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71020677"/>
            <w:bookmarkStart w:id="76" w:name="__Fieldmark__77_237102067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71020677"/>
            <w:bookmarkStart w:id="78" w:name="__Fieldmark__78_237102067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371020677"/>
            <w:bookmarkStart w:id="82" w:name="__Fieldmark__84_237102067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71020677"/>
            <w:bookmarkStart w:id="84" w:name="__Fieldmark__85_237102067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71020677"/>
            <w:bookmarkStart w:id="93" w:name="__Fieldmark__86_237102067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71020677"/>
            <w:bookmarkStart w:id="95" w:name="__Fieldmark__87_237102067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71020677"/>
            <w:bookmarkStart w:id="97" w:name="__Fieldmark__88_237102067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71020677"/>
            <w:bookmarkStart w:id="125" w:name="__Fieldmark__113_237102067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71020677"/>
            <w:bookmarkStart w:id="127" w:name="__Fieldmark__114_237102067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阳翠</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371020677"/>
            <w:bookmarkStart w:id="153" w:name="__Fieldmark__148_2371020677"/>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2371020677"/>
            <w:bookmarkStart w:id="156" w:name="__Fieldmark__150_2371020677"/>
            <w:bookmarkEnd w:id="156"/>
            <w:r>
              <w:rPr/>
            </w:r>
            <w:r>
              <w:rPr/>
              <w:fldChar w:fldCharType="end"/>
            </w:r>
            <w:r>
              <w:rPr/>
              <w:t>不公布姓名</w:t>
            </w:r>
          </w:p>
        </w:tc>
      </w:tr>
    </w:tbl>
    <w:p>
      <w:pPr>
        <w:pStyle w:val="Normal"/>
        <w:rPr/>
      </w:pPr>
      <w:r>
        <w:rPr/>
      </w:r>
    </w:p>
    <w:p>
      <w:pPr>
        <w:pStyle w:val="Normal"/>
        <w:rPr/>
      </w:pPr>
      <w:r>
        <w:rPr/>
      </w:r>
    </w:p>
    <w:p>
      <w:pPr>
        <w:pStyle w:val="Normal"/>
        <w:rPr/>
      </w:pPr>
      <w:bookmarkStart w:id="157" w:name="FMREInfo_Mark"/>
      <w:r>
        <w:rPr/>
        <w:t>【发明人外文信息】</w:t>
      </w:r>
      <w:bookmarkEnd w:id="15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8" w:name="发明人英文信息4"/>
            <w:bookmarkEnd w:id="15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5"/>
            <w:bookmarkEnd w:id="15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25T01:37:00Z</dcterms:modified>
  <cp:revision>730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5-09-29-5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