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/>
        <w:t xml:space="preserve"> </w:t>
      </w:r>
      <w:r>
        <w:rPr/>
        <w:t>一种中老年蓝莓益生菌粉</w:t>
      </w:r>
      <w:r>
        <w:rPr/>
        <w:t>的制备方法，其特征在于：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，在无菌状态下，将纳豆芽孢杆菌的冻干菌粉末溶解于灭菌的生理盐水中，静止活化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，将纳豆芽孢杆菌培养基灭菌，按照培养基体积的</w:t>
      </w:r>
      <w:r>
        <w:rPr/>
        <w:t>10%</w:t>
      </w:r>
      <w:r>
        <w:rPr/>
        <w:t>接种静止活化后的菌种，于</w:t>
      </w:r>
      <w:r>
        <w:rPr/>
        <w:t>37℃</w:t>
      </w:r>
      <w:r>
        <w:rPr/>
        <w:t>厌氧静止培养</w:t>
      </w:r>
      <w:r>
        <w:rPr/>
        <w:t>12~15h</w:t>
      </w:r>
      <w:r>
        <w:rPr/>
        <w:t>；将培养好的菌液离心，收集菌泥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，在菌泥中依次加入占其质量</w:t>
      </w:r>
      <w:r>
        <w:rPr/>
        <w:t>2%</w:t>
      </w:r>
      <w:r>
        <w:rPr/>
        <w:t>的甘油、</w:t>
      </w:r>
      <w:r>
        <w:rPr/>
        <w:t>15%</w:t>
      </w:r>
      <w:r>
        <w:rPr/>
        <w:t>的脱脂奶粉、</w:t>
      </w:r>
      <w:r>
        <w:rPr/>
        <w:t>2%</w:t>
      </w:r>
      <w:r>
        <w:rPr/>
        <w:t>的明胶、</w:t>
      </w:r>
      <w:r>
        <w:rPr/>
        <w:t>12%</w:t>
      </w:r>
      <w:r>
        <w:rPr/>
        <w:t>的海藻糖后，于</w:t>
      </w:r>
      <w:r>
        <w:rPr/>
        <w:t>-80℃</w:t>
      </w:r>
      <w:r>
        <w:rPr/>
        <w:t>预冻</w:t>
      </w:r>
      <w:r>
        <w:rPr/>
        <w:t>12h</w:t>
      </w:r>
      <w:r>
        <w:rPr/>
        <w:t>后冷冻干燥得到益生菌粉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，将新鲜蓝莓初步破碎后，再进行超声破碎，然后过滤，收集清液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，在蓝莓清液中依次加入木糖醇、果葡糖浆和麦芽糊精后灭菌、冻干，得到蓝莓果粉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，将益生菌粉和蓝莓果粉按照质量比为（</w:t>
      </w:r>
      <w:r>
        <w:rPr/>
        <w:t>0.75~1</w:t>
      </w:r>
      <w:r>
        <w:rPr/>
        <w:t>）：</w:t>
      </w:r>
      <w:r>
        <w:rPr/>
        <w:t>1</w:t>
      </w:r>
      <w:r>
        <w:rPr/>
        <w:t>混合，既得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中老年蓝莓益生菌粉</w:t>
      </w:r>
      <w:r>
        <w:rPr/>
        <w:t>的制备方法，其特征在于：</w:t>
      </w:r>
      <w:r>
        <w:rPr/>
        <w:t>所述</w:t>
      </w:r>
      <w:r>
        <w:rPr/>
        <w:t>步骤</w:t>
      </w:r>
      <w:r>
        <w:rPr/>
        <w:t>1</w:t>
      </w:r>
      <w:r>
        <w:rPr/>
        <w:t>中静止活化的条件为：温度</w:t>
      </w:r>
      <w:r>
        <w:rPr/>
        <w:t>37℃</w:t>
      </w:r>
      <w:r>
        <w:rPr/>
        <w:t>，时间</w:t>
      </w:r>
      <w:r>
        <w:rPr/>
        <w:t>30~40min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中老年蓝莓益生菌粉</w:t>
      </w:r>
      <w:r>
        <w:rPr/>
        <w:t>的制备方法，其特征在于：</w:t>
      </w:r>
      <w:r>
        <w:rPr/>
        <w:t>所述</w:t>
      </w:r>
      <w:r>
        <w:rPr/>
        <w:t>步骤</w:t>
      </w:r>
      <w:r>
        <w:rPr/>
        <w:t>2</w:t>
      </w:r>
      <w:r>
        <w:rPr/>
        <w:t>中将纳豆芽孢杆菌培养基灭菌的条件为：温度</w:t>
      </w:r>
      <w:r>
        <w:rPr/>
        <w:t>121℃</w:t>
      </w:r>
      <w:r>
        <w:rPr/>
        <w:t>，时间</w:t>
      </w:r>
      <w:r>
        <w:rPr/>
        <w:t>20~30min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中老年蓝莓益生菌粉</w:t>
      </w:r>
      <w:r>
        <w:rPr/>
        <w:t>的制备方法，其特征在于：所述步骤</w:t>
      </w:r>
      <w:r>
        <w:rPr/>
        <w:t>2</w:t>
      </w:r>
      <w:r>
        <w:rPr/>
        <w:t>中离心的条件为：转速</w:t>
      </w:r>
      <w:r>
        <w:rPr/>
        <w:t>4000~6000rpm</w:t>
      </w:r>
      <w:r>
        <w:rPr/>
        <w:t>，时间</w:t>
      </w:r>
      <w:r>
        <w:rPr/>
        <w:t>15~20min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中老年蓝莓益生菌粉</w:t>
      </w:r>
      <w:r>
        <w:rPr/>
        <w:t>的制备方法，其特征在于：</w:t>
      </w:r>
      <w:r>
        <w:rPr/>
        <w:t>所述</w:t>
      </w:r>
      <w:r>
        <w:rPr/>
        <w:t>步骤</w:t>
      </w:r>
      <w:r>
        <w:rPr/>
        <w:t>4</w:t>
      </w:r>
      <w:r>
        <w:rPr/>
        <w:t>中超声破碎的条件为：超声功率</w:t>
      </w:r>
      <w:r>
        <w:rPr/>
        <w:t>600~650W</w:t>
      </w:r>
      <w:r>
        <w:rPr/>
        <w:t>，温度</w:t>
      </w:r>
      <w:r>
        <w:rPr/>
        <w:t>38~40℃</w:t>
      </w:r>
      <w:r>
        <w:rPr/>
        <w:t>，超声时间</w:t>
      </w:r>
      <w:r>
        <w:rPr/>
        <w:t>10~15min</w:t>
      </w:r>
      <w:r>
        <w:rPr/>
        <w:t>，超声工作间隙比</w:t>
      </w:r>
      <w:r>
        <w:rPr/>
        <w:t>1.5</w:t>
      </w:r>
      <w:r>
        <w:rPr/>
        <w:t>：</w:t>
      </w:r>
      <w:r>
        <w:rPr/>
        <w:t>2</w:t>
      </w:r>
      <w:r>
        <w:rPr/>
        <w:t>（</w:t>
      </w:r>
      <w:r>
        <w:rPr/>
        <w:t>s/s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中老年蓝莓益生菌粉</w:t>
      </w:r>
      <w:r>
        <w:rPr/>
        <w:t>的制备方法，其特征在于：所述步骤</w:t>
      </w:r>
      <w:r>
        <w:rPr/>
        <w:t>5</w:t>
      </w:r>
      <w:r>
        <w:rPr/>
        <w:t>中木糖醇、果葡糖浆和麦芽糊精添加量分别为蓝莓清液质量的</w:t>
      </w:r>
      <w:r>
        <w:rPr/>
        <w:t>6~8%</w:t>
      </w:r>
      <w:r>
        <w:rPr/>
        <w:t>、</w:t>
      </w:r>
      <w:r>
        <w:rPr/>
        <w:t>1~3%</w:t>
      </w:r>
      <w:r>
        <w:rPr/>
        <w:t>和</w:t>
      </w:r>
      <w:r>
        <w:rPr/>
        <w:t>30~50%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或</w:t>
      </w:r>
      <w:r>
        <w:rPr/>
        <w:t>6</w:t>
      </w:r>
      <w:r>
        <w:rPr/>
        <w:t>所述的</w:t>
      </w:r>
      <w:r>
        <w:rPr/>
        <w:t>一种中老年蓝莓益生菌粉</w:t>
      </w:r>
      <w:r>
        <w:rPr/>
        <w:t>的制备方法，其特征在于：所述步骤</w:t>
      </w:r>
      <w:r>
        <w:rPr/>
        <w:t>5</w:t>
      </w:r>
      <w:r>
        <w:rPr/>
        <w:t>中木糖醇、果葡糖浆和麦芽糊精添加量分别为蓝莓清液质量的</w:t>
      </w:r>
      <w:r>
        <w:rPr/>
        <w:t>8%</w:t>
      </w:r>
      <w:r>
        <w:rPr/>
        <w:t>、</w:t>
      </w:r>
      <w:r>
        <w:rPr/>
        <w:t>2%</w:t>
      </w:r>
      <w:r>
        <w:rPr/>
        <w:t>和</w:t>
      </w:r>
      <w:r>
        <w:rPr/>
        <w:t>40%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中老年蓝莓益生菌粉</w:t>
      </w:r>
      <w:r>
        <w:rPr/>
        <w:t>的制备方法，其特征在于：</w:t>
      </w:r>
      <w:r>
        <w:rPr/>
        <w:t>所述</w:t>
      </w:r>
      <w:r>
        <w:rPr/>
        <w:t>步骤</w:t>
      </w:r>
      <w:r>
        <w:rPr/>
        <w:t>5</w:t>
      </w:r>
      <w:r>
        <w:rPr/>
        <w:t>中灭菌的条件为：于</w:t>
      </w:r>
      <w:r>
        <w:rPr/>
        <w:t>142℃3s</w:t>
      </w:r>
      <w:r>
        <w:rPr/>
        <w:t>瞬时灭菌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中老年蓝莓益生菌粉</w:t>
      </w:r>
      <w:r>
        <w:rPr/>
        <w:t>的制备方法，其特征在于：所述步骤</w:t>
      </w:r>
      <w:r>
        <w:rPr/>
        <w:t>6</w:t>
      </w:r>
      <w:r>
        <w:rPr/>
        <w:t>中益生菌粉和蓝莓果粉的质量比优选为</w:t>
      </w:r>
      <w:r>
        <w:rPr/>
        <w:t>0.75</w:t>
      </w:r>
      <w:r>
        <w:rPr/>
        <w:t>：</w:t>
      </w:r>
      <w:r>
        <w:rPr/>
        <w:t>1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一种中老年蓝莓益生菌粉</w:t>
      </w:r>
      <w:r>
        <w:rPr/>
        <w:t>，其特征在于：是采用权利要求</w:t>
      </w:r>
      <w:r>
        <w:rPr/>
        <w:t>1~9</w:t>
      </w:r>
      <w:r>
        <w:rPr/>
        <w:t>任意一项所述的制备方法制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29:00Z</dcterms:created>
  <dc:creator>wcy</dc:creator>
  <dc:description/>
  <cp:keywords/>
  <dc:language>en-US</dc:language>
  <cp:lastModifiedBy>Administrator</cp:lastModifiedBy>
  <dcterms:modified xsi:type="dcterms:W3CDTF">2019-11-25T01:2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5-09-29-5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