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0294724"/>
            <w:bookmarkStart w:id="1" w:name="__Fieldmark__0_2302947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老年蓝莓益生菌粉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农业科学院经济作物育种栽培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25093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50936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25T01:3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5-09-29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