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老年蓝莓益生菌粉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省农业科学院经济作物育种栽培研究所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861078902"/>
            <w:bookmarkStart w:id="4" w:name="__Fieldmark__4_386107890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861078902"/>
            <w:bookmarkStart w:id="6" w:name="__Fieldmark__5_386107890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861078902"/>
            <w:bookmarkStart w:id="8" w:name="__Fieldmark__6_386107890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861078902"/>
            <w:bookmarkStart w:id="10" w:name="__Fieldmark__7_386107890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861078902"/>
            <w:bookmarkStart w:id="14" w:name="__Fieldmark__8_386107890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861078902"/>
            <w:bookmarkStart w:id="16" w:name="__Fieldmark__9_386107890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861078902"/>
            <w:bookmarkStart w:id="18" w:name="__Fieldmark__10_386107890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861078902"/>
            <w:bookmarkStart w:id="20" w:name="__Fieldmark__11_386107890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1-25T01:36:00Z</dcterms:modified>
  <cp:revision>448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5-09-29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