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083097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设置语音交互设备的系统和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用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47918675"/>
            <w:bookmarkStart w:id="5" w:name="__Fieldmark__6_184791867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47918675"/>
            <w:bookmarkStart w:id="8" w:name="__Fieldmark__8_184791867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1-26T09:0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6-17-02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