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微生物培养的培养筒、培养系统及培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5300573"/>
            <w:bookmarkStart w:id="4" w:name="__Fieldmark__4_7530057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5300573"/>
            <w:bookmarkStart w:id="6" w:name="__Fieldmark__5_7530057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5300573"/>
            <w:bookmarkStart w:id="8" w:name="__Fieldmark__6_7530057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5300573"/>
            <w:bookmarkStart w:id="10" w:name="__Fieldmark__7_7530057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5300573"/>
            <w:bookmarkStart w:id="14" w:name="__Fieldmark__8_7530057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5300573"/>
            <w:bookmarkStart w:id="16" w:name="__Fieldmark__9_7530057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5300573"/>
            <w:bookmarkStart w:id="18" w:name="__Fieldmark__10_7530057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5300573"/>
            <w:bookmarkStart w:id="20" w:name="__Fieldmark__11_7530057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1-27T06:21:00Z</dcterms:modified>
  <cp:revision>448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13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