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微生物培养的培养筒、培养系统及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肖英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7672959"/>
            <w:bookmarkStart w:id="3" w:name="__Fieldmark__8_1476729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吕文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7672959"/>
            <w:bookmarkStart w:id="7" w:name="__Fieldmark__10_1476729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7672959"/>
            <w:bookmarkStart w:id="10" w:name="__Fieldmark__12_1476729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7321984033058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01585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7672959"/>
            <w:bookmarkStart w:id="20" w:name="__Fieldmark__19_1476729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石</w:t>
            </w:r>
            <w:r>
              <w:rPr/>
              <w:t>桥路</w:t>
            </w:r>
            <w:r>
              <w:rPr/>
              <w:t>19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002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7672959"/>
            <w:bookmarkStart w:id="35" w:name="__Fieldmark__32_1476729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7672959"/>
            <w:bookmarkStart w:id="48" w:name="__Fieldmark__45_1476729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7672959"/>
            <w:bookmarkStart w:id="62" w:name="__Fieldmark__61_1476729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7672959"/>
            <w:bookmarkStart w:id="76" w:name="__Fieldmark__77_1476729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7672959"/>
            <w:bookmarkStart w:id="78" w:name="__Fieldmark__78_1476729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7672959"/>
            <w:bookmarkStart w:id="82" w:name="__Fieldmark__84_1476729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7672959"/>
            <w:bookmarkStart w:id="84" w:name="__Fieldmark__85_1476729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7672959"/>
            <w:bookmarkStart w:id="93" w:name="__Fieldmark__86_1476729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7672959"/>
            <w:bookmarkStart w:id="95" w:name="__Fieldmark__87_1476729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7672959"/>
            <w:bookmarkStart w:id="97" w:name="__Fieldmark__88_1476729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7672959"/>
            <w:bookmarkStart w:id="125" w:name="__Fieldmark__113_1476729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7672959"/>
            <w:bookmarkStart w:id="127" w:name="__Fieldmark__114_1476729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7672959"/>
            <w:bookmarkStart w:id="154" w:name="__Fieldmark__150_14767295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7672959"/>
            <w:bookmarkStart w:id="157" w:name="__Fieldmark__152_14767295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秀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7672959"/>
            <w:bookmarkStart w:id="160" w:name="__Fieldmark__154_147672959"/>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27T06:22: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13-0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