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2714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271415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27141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271416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27T06:1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7-14-13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