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cs="宋体;SimSun"/>
          <w:sz w:val="28"/>
          <w:szCs w:val="28"/>
        </w:rPr>
        <w:t>本发明涉及微生物培养技术领域，具体涉及一种用于微生物培养的培养筒、培养系统及培养方法，所述培养筒，包括下端封闭上端敞开的筒体和与所述筒体上端敞开端部相配合的盖体，在筒体内部空间自下而上的划分为培养基质腔和气体腔，所述培养基质腔用于容纳适宜微生物生长的培养基，所述气体腔用于容纳适宜微生物生长的适宜气体，在所述筒体内还设置有气体置换装置，所述气体置换装置用于将使所述气体腔内的气体置换为新的适宜气体。本申请的培养筒降低微生物生长发育繁殖过程死亡或变异或出现被污染的风险，而且，也确保了微生物良好的发育速度，节约培养时间。</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6:13:00Z</dcterms:created>
  <dc:creator>cxf</dc:creator>
  <dc:description/>
  <cp:keywords/>
  <dc:language>en-US</dc:language>
  <cp:lastModifiedBy>Administrator</cp:lastModifiedBy>
  <cp:lastPrinted>2006-12-25T12:14:00Z</cp:lastPrinted>
  <dcterms:modified xsi:type="dcterms:W3CDTF">2019-11-27T06:13: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27-14-13-0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