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91618919"/>
            <w:bookmarkStart w:id="1" w:name="__Fieldmark__0_19916189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微生物培养的培养筒、培养系统及培养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27142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7142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27T06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13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