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2714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71427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27142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271427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27T06:2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7-14-23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