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微生物培养培养筒的气体置换装置及培养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69974554"/>
            <w:bookmarkStart w:id="4" w:name="__Fieldmark__4_206997455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069974554"/>
            <w:bookmarkStart w:id="6" w:name="__Fieldmark__5_206997455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069974554"/>
            <w:bookmarkStart w:id="8" w:name="__Fieldmark__6_206997455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069974554"/>
            <w:bookmarkStart w:id="10" w:name="__Fieldmark__7_206997455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69974554"/>
            <w:bookmarkStart w:id="14" w:name="__Fieldmark__8_206997455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069974554"/>
            <w:bookmarkStart w:id="16" w:name="__Fieldmark__9_206997455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069974554"/>
            <w:bookmarkStart w:id="18" w:name="__Fieldmark__10_206997455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069974554"/>
            <w:bookmarkStart w:id="20" w:name="__Fieldmark__11_206997455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27T06:30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2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