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406989930"/>
            <w:bookmarkStart w:id="1" w:name="__Fieldmark__0_340698993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微生物培养培养筒的气体置换装置及培养筒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127142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1271429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1-27T06:30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27-14-23-0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