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cs="宋体;SimSun"/>
          <w:sz w:val="28"/>
          <w:szCs w:val="28"/>
        </w:rPr>
        <w:t>本发明涉及微生物培养技术领域，具体涉及一种用于微生物培养培养筒的气体置换装置及培养筒，所述气体置换装置，包括置换组件和气体排出组件，所述气体排出组件用于连通所述培养筒的气体腔与培养筒筒体的外部空间，所述置换组件用于推动所述气体腔内气体，使所述气体腔内的气体由所述气体排出组件排出到所述筒体外，所述气体排出组件包括连通管，连通管一端与所述气体腔连通，另一端穿过所述筒体与所述筒体的外部空间相连通，在所述连通管上还设置有单向导通装置，所述单向导通装置设置在所述连通管上靠近所述气体腔的一端。本申请的气体置换装置，通过将置换组件和气体排出组件分开，避免进入气体被排出遗留物污染。</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6:23:00Z</dcterms:created>
  <dc:creator>cxf</dc:creator>
  <dc:description/>
  <cp:keywords/>
  <dc:language>en-US</dc:language>
  <cp:lastModifiedBy>Administrator</cp:lastModifiedBy>
  <cp:lastPrinted>2006-12-25T12:14:00Z</cp:lastPrinted>
  <dcterms:modified xsi:type="dcterms:W3CDTF">2019-11-27T06:23: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27-14-23-0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