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微生物培养的培养系统及培养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浙江省农业科学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346782665"/>
            <w:bookmarkStart w:id="4" w:name="__Fieldmark__4_2346782665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346782665"/>
            <w:bookmarkStart w:id="6" w:name="__Fieldmark__5_2346782665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346782665"/>
            <w:bookmarkStart w:id="8" w:name="__Fieldmark__6_2346782665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346782665"/>
            <w:bookmarkStart w:id="10" w:name="__Fieldmark__7_2346782665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961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/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346782665"/>
            <w:bookmarkStart w:id="14" w:name="__Fieldmark__8_2346782665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346782665"/>
            <w:bookmarkStart w:id="16" w:name="__Fieldmark__9_2346782665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346782665"/>
            <w:bookmarkStart w:id="18" w:name="__Fieldmark__10_2346782665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346782665"/>
            <w:bookmarkStart w:id="20" w:name="__Fieldmark__11_2346782665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2476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19-11-27T06:38:00Z</dcterms:modified>
  <cp:revision>448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27-14-31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