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71368556"/>
            <w:bookmarkStart w:id="1" w:name="__Fieldmark__0_34713685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微生物培养的培养系统及培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7143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38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7T06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3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