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27143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32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27143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271432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27T06:3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31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