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微生物培养技术领域，具体涉及一种用于微生物培养的培养系统及培养方法，包括用于微生物培养的培养筒，还包括温控舱，所述温控舱内具有一能够保持腔体内温度稳定的温度控制腔，培养筒的全部或者下部分至于所述温度控制腔内，培养筒包括下端封闭上端敞开的筒体和与所述筒体上端敞开端部相配合的盖体，在所述筒体内部空间自下而上的划分为培养基质腔和气体腔，所述培养基质腔用于容纳适宜微生物生长的培养基，在所述筒体内还设置有气体置换装置。本申请的微生物培养系统，通过设置温控舱，温度控制腔内的温度可控可调，使培养筒内的温度，特别是培养基质腔的温度都处于适宜微生物生长发育繁殖的温度，确保微生物良好的培育质量。</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31:00Z</dcterms:created>
  <dc:creator>cxf</dc:creator>
  <dc:description/>
  <cp:keywords/>
  <dc:language>en-US</dc:language>
  <cp:lastModifiedBy>Administrator</cp:lastModifiedBy>
  <cp:lastPrinted>2006-12-25T12:14:00Z</cp:lastPrinted>
  <dcterms:modified xsi:type="dcterms:W3CDTF">2019-11-27T06:3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31-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