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微生物培养的培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肖英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749070863"/>
            <w:bookmarkStart w:id="3" w:name="__Fieldmark__8_374907086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749070863"/>
            <w:bookmarkStart w:id="7" w:name="__Fieldmark__10_374907086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卢立志</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749070863"/>
            <w:bookmarkStart w:id="10" w:name="__Fieldmark__12_374907086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6073219840330583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01585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749070863"/>
            <w:bookmarkStart w:id="20" w:name="__Fieldmark__19_374907086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石</w:t>
            </w:r>
            <w:r>
              <w:rPr/>
              <w:t>桥路</w:t>
            </w:r>
            <w:r>
              <w:rPr/>
              <w:t>19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002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749070863"/>
            <w:bookmarkStart w:id="35" w:name="__Fieldmark__32_374907086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749070863"/>
            <w:bookmarkStart w:id="48" w:name="__Fieldmark__45_374907086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749070863"/>
            <w:bookmarkStart w:id="62" w:name="__Fieldmark__61_374907086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749070863"/>
            <w:bookmarkStart w:id="76" w:name="__Fieldmark__77_374907086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749070863"/>
            <w:bookmarkStart w:id="78" w:name="__Fieldmark__78_374907086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749070863"/>
            <w:bookmarkStart w:id="82" w:name="__Fieldmark__84_374907086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749070863"/>
            <w:bookmarkStart w:id="84" w:name="__Fieldmark__85_374907086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749070863"/>
            <w:bookmarkStart w:id="93" w:name="__Fieldmark__86_374907086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749070863"/>
            <w:bookmarkStart w:id="95" w:name="__Fieldmark__87_374907086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749070863"/>
            <w:bookmarkStart w:id="97" w:name="__Fieldmark__88_374907086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749070863"/>
            <w:bookmarkStart w:id="125" w:name="__Fieldmark__113_374907086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749070863"/>
            <w:bookmarkStart w:id="127" w:name="__Fieldmark__114_374907086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吕文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749070863"/>
            <w:bookmarkStart w:id="154" w:name="__Fieldmark__150_374907086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熊六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749070863"/>
            <w:bookmarkStart w:id="157" w:name="__Fieldmark__152_374907086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汪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749070863"/>
            <w:bookmarkStart w:id="160" w:name="__Fieldmark__154_374907086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酬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749070863"/>
            <w:bookmarkStart w:id="163" w:name="__Fieldmark__156_3749070863"/>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27T06:44:00Z</dcterms:modified>
  <cp:revision>730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40-0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