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127144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271441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127144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1271441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1-27T06:41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27-14-40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