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23774267"/>
            <w:bookmarkStart w:id="1" w:name="__Fieldmark__0_202377426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微生物培养的培养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127144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271443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1-27T06:4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27-14-40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