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本发明涉及微生物培养技术领域，具体涉及一种用于微生物培养的培养方法，在获得微生物菌种后，将菌种培育在微生物培养系统中，然后将培育有微生物菌种的微生物培养系统运输至使用现场，再将培养系统中的微生物取出进行现场使用。本申请的微生物培养系统直接回避了传统方式中，微生物菌种保藏步骤和复苏步骤，如此，首先免除了保藏和复苏成本，更为重要的是，避免了传统保藏和复苏工序中导致微生物死亡和变异的风险，而且采用本申请的方式，由于微生物菌种培育出后，就直接进入到培养系统中进行微生物的培养，降低了微生物变异风险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4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1-27T06:4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7-14-40-0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