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微生物培养的培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91565638"/>
            <w:bookmarkStart w:id="4" w:name="__Fieldmark__4_39156563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91565638"/>
            <w:bookmarkStart w:id="6" w:name="__Fieldmark__5_39156563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91565638"/>
            <w:bookmarkStart w:id="8" w:name="__Fieldmark__6_39156563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91565638"/>
            <w:bookmarkStart w:id="10" w:name="__Fieldmark__7_39156563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91565638"/>
            <w:bookmarkStart w:id="14" w:name="__Fieldmark__8_39156563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91565638"/>
            <w:bookmarkStart w:id="16" w:name="__Fieldmark__9_39156563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91565638"/>
            <w:bookmarkStart w:id="18" w:name="__Fieldmark__10_39156563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91565638"/>
            <w:bookmarkStart w:id="20" w:name="__Fieldmark__11_39156563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27T06:44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4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