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584458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枯竭气藏改造的储气库用岩石渗透测试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50632307"/>
            <w:bookmarkStart w:id="5" w:name="__Fieldmark__6_325063230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50632307"/>
            <w:bookmarkStart w:id="8" w:name="__Fieldmark__8_325063230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120017202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枯竭气藏改造的储气库用岩石渗透测试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枯竭气藏改造的储气库用岩石渗透测试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枯竭气藏改造的储气库用岩石渗透测试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枯竭气藏改造的储气库用岩石渗透测试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1-27T07:5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5-48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