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560864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种猪输精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广西农业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81516687"/>
            <w:bookmarkStart w:id="5" w:name="__Fieldmark__6_308151668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81516687"/>
            <w:bookmarkStart w:id="8" w:name="__Fieldmark__8_308151668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1128013663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瓶盖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上设置有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瓶盖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上设置有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拉带（</w:t>
            </w:r>
            <w:r>
              <w:rPr>
                <w:rFonts w:cs="宋体;SimSun" w:ascii="宋体;SimSun" w:hAnsi="宋体;SimSun"/>
              </w:rPr>
              <w:t>71</w:t>
            </w:r>
            <w:r>
              <w:rPr>
                <w:rFonts w:ascii="宋体;SimSun" w:hAnsi="宋体;SimSun" w:cs="宋体;SimSun"/>
              </w:rPr>
              <w:t>）断面的的厚度小于瓶身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断面的厚度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拉带（</w:t>
            </w:r>
            <w:r>
              <w:rPr>
                <w:rFonts w:cs="宋体;SimSun" w:ascii="宋体;SimSun" w:hAnsi="宋体;SimSun"/>
              </w:rPr>
              <w:t>71</w:t>
            </w:r>
            <w:r>
              <w:rPr>
                <w:rFonts w:ascii="宋体;SimSun" w:hAnsi="宋体;SimSun" w:cs="宋体;SimSun"/>
              </w:rPr>
              <w:t>）断面的厚度小于瓶身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断面的厚度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瓶盖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上设置有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瓶盖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上设置有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2-04T02:44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4-10-39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