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019336831"/>
            <w:bookmarkStart w:id="2" w:name="__Fieldmark__4_2019336831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019336831"/>
            <w:bookmarkStart w:id="4" w:name="__Fieldmark__10_2019336831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019336831"/>
            <w:bookmarkStart w:id="6" w:name="__Fieldmark__16_2019336831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019336831"/>
            <w:bookmarkStart w:id="8" w:name="__Fieldmark__17_2019336831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0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0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1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1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6-09-13T06:25:00Z</dcterms:modified>
  <cp:revision>11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6-05-30-15-28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</Properties>
</file>