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樱桃树用撑枝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6005265"/>
            <w:bookmarkStart w:id="3" w:name="__Fieldmark__8_33600526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国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6005265"/>
            <w:bookmarkStart w:id="9" w:name="__Fieldmark__10_33600526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向婷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6005265"/>
            <w:bookmarkStart w:id="15" w:name="__Fieldmark__12_33600526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24211987051257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6005265"/>
            <w:bookmarkStart w:id="26" w:name="__Fieldmark__19_33600526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6005265"/>
            <w:bookmarkStart w:id="40" w:name="__Fieldmark__32_33600526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6005265"/>
            <w:bookmarkStart w:id="52" w:name="__Fieldmark__44_33600526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6005265"/>
            <w:bookmarkStart w:id="64" w:name="__Fieldmark__60_33600526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6005265"/>
            <w:bookmarkStart w:id="75" w:name="__Fieldmark__74_33600526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6005265"/>
            <w:bookmarkStart w:id="77" w:name="__Fieldmark__75_33600526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6005265"/>
            <w:bookmarkStart w:id="79" w:name="__Fieldmark__76_33600526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6005265"/>
            <w:bookmarkStart w:id="106" w:name="__Fieldmark__101_33600526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丁春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36005265"/>
            <w:bookmarkStart w:id="134" w:name="__Fieldmark__136_33600526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士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36005265"/>
            <w:bookmarkStart w:id="137" w:name="__Fieldmark__138_33600526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莉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36005265"/>
            <w:bookmarkStart w:id="140" w:name="__Fieldmark__140_336005265"/>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36005265"/>
            <w:bookmarkStart w:id="143" w:name="__Fieldmark__142_336005265"/>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伏晓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36005265"/>
            <w:bookmarkStart w:id="146" w:name="__Fieldmark__144_336005265"/>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宇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336005265"/>
            <w:bookmarkStart w:id="149" w:name="__Fieldmark__146_336005265"/>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0" w:name="FMREInfo_Mark"/>
      <w:r>
        <w:rPr/>
        <w:t>【发明人英文信息】</w:t>
      </w:r>
      <w:bookmarkEnd w:id="15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4"/>
            <w:bookmarkEnd w:id="15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5"/>
            <w:bookmarkEnd w:id="15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6"/>
            <w:bookmarkEnd w:id="15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7"/>
            <w:bookmarkEnd w:id="15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8"/>
            <w:bookmarkEnd w:id="15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9"/>
            <w:bookmarkEnd w:id="15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04T06:46: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4-14-42-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