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樱桃树用撑枝装置，其包括树干固定部、枝条固定部以及连接在树干固定部和枝条固定部之间的撑杆；树干固定部通过角度调节件与撑杆进行连接，撑杆包括呈中空结构的杆体，杆体内套设有活动杆；杆体的内壁纵向并列环设有多个限位结构，限位结构用于限制活动杆相对杆体的移动方向；活动杆包括对称间隔设置的一对活动件，且一对活动件之间连接有弹簧，活动件的外表面设置有与限位结构相配合的凸块；枝条固定部包括呈“</w:t>
      </w:r>
      <w:r>
        <w:rPr>
          <w:rFonts w:eastAsia="楷体" w:cs="楷体" w:ascii="楷体" w:hAnsi="楷体"/>
        </w:rPr>
        <w:t>U”</w:t>
      </w:r>
      <w:r>
        <w:rPr>
          <w:rFonts w:ascii="楷体" w:hAnsi="楷体" w:cs="楷体" w:eastAsia="楷体"/>
        </w:rPr>
        <w:t>字形的卡块，卡块与撑杆活动连接，卡块的自由端设置有用于缠绕枝条的魔术贴；该樱桃树用撑枝装置结构新颖，撑枝作用操作方便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4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04T06:4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4-42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