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84313428"/>
            <w:bookmarkStart w:id="1" w:name="__Fieldmark__0_34843134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樱桃树用撑枝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414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4144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4T06:4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4-4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