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04150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4150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04150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041504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04150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041504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04150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041504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204150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2041504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1204150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2041504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04T07:0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4-15-02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