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83626033"/>
            <w:bookmarkStart w:id="1" w:name="__Fieldmark__0_298362603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樱桃树用拉枝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04150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041506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04T07:0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4-15-02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