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67634564"/>
            <w:bookmarkStart w:id="1" w:name="__Fieldmark__0_40676345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樱桃嫁接用具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05140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51403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05T06:1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5-14-1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