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5140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51406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5140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51406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5140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51406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5140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51406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05140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051406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05140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051406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05140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051406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5T06:0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0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