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152990147"/>
            <w:bookmarkStart w:id="1" w:name="__Fieldmark__0_415299014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樱桃育苗工具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205140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051409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2-05T06:09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05-14-05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