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樱桃育苗工具，其包括安装台和位于安装台上的种植架，安装台上、分别位于种植架的四侧方位上设置有调节件，调节件用于对投射在调节件上的光的方向进行调节，使其照射在种植架上；调节件包括安装在安装台上的立杆，立杆的上端通过转动件连接有一安装板，安装板上未与转动件连接的一面上设置有反光层。该樱桃育苗工具通过调节设置在安装台上、并分别位于种植架四侧方位上的调节件，进而完成对光照方向的调节，以使位于种植架上的樱桃幼苗得到最大的光照率，可高效地促进樱桃苗的生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0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05T06:0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05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