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樱桃育苗工具</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66919165"/>
            <w:bookmarkStart w:id="3" w:name="__Fieldmark__8_206691916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国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66919165"/>
            <w:bookmarkStart w:id="9" w:name="__Fieldmark__10_206691916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向婷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66919165"/>
            <w:bookmarkStart w:id="15" w:name="__Fieldmark__12_206691916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2242119870512571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66919165"/>
            <w:bookmarkStart w:id="26" w:name="__Fieldmark__19_206691916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66919165"/>
            <w:bookmarkStart w:id="40" w:name="__Fieldmark__32_206691916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66919165"/>
            <w:bookmarkStart w:id="52" w:name="__Fieldmark__44_206691916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66919165"/>
            <w:bookmarkStart w:id="64" w:name="__Fieldmark__60_206691916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66919165"/>
            <w:bookmarkStart w:id="75" w:name="__Fieldmark__74_206691916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66919165"/>
            <w:bookmarkStart w:id="77" w:name="__Fieldmark__75_206691916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66919165"/>
            <w:bookmarkStart w:id="79" w:name="__Fieldmark__76_206691916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66919165"/>
            <w:bookmarkStart w:id="106" w:name="__Fieldmark__101_206691916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丁春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066919165"/>
            <w:bookmarkStart w:id="134" w:name="__Fieldmark__136_2066919165"/>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士令</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066919165"/>
            <w:bookmarkStart w:id="137" w:name="__Fieldmark__138_2066919165"/>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莉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2066919165"/>
            <w:bookmarkStart w:id="140" w:name="__Fieldmark__140_2066919165"/>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浩</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2066919165"/>
            <w:bookmarkStart w:id="143" w:name="__Fieldmark__142_2066919165"/>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伏晓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2066919165"/>
            <w:bookmarkStart w:id="146" w:name="__Fieldmark__144_2066919165"/>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赵宇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2066919165"/>
            <w:bookmarkStart w:id="149" w:name="__Fieldmark__146_2066919165"/>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0" w:name="FMREInfo_Mark"/>
      <w:r>
        <w:rPr/>
        <w:t>【发明人英文信息】</w:t>
      </w:r>
      <w:bookmarkEnd w:id="150"/>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4"/>
            <w:bookmarkEnd w:id="151"/>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5"/>
            <w:bookmarkEnd w:id="152"/>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6"/>
            <w:bookmarkEnd w:id="153"/>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7"/>
            <w:bookmarkEnd w:id="154"/>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8"/>
            <w:bookmarkEnd w:id="155"/>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9"/>
            <w:bookmarkEnd w:id="156"/>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2-05T06:09:00Z</dcterms:modified>
  <cp:revision>9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05-14-05-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