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582272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口腔护理用的牙缝清洁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口腔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65777307"/>
            <w:bookmarkStart w:id="5" w:name="__Fieldmark__6_306577730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65777307"/>
            <w:bookmarkStart w:id="8" w:name="__Fieldmark__8_306577730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202020270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本实用新型公开了一种口腔护理用牙缝清洁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本实用新型公开了一种口腔护理用的牙缝清洁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口腔护理用牙缝清洁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口腔护理用的牙缝清洁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本实用新型涉及口腔护理技术领域，具体为一种口腔护理用牙缝清洁器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本实用新型涉及口腔护理技术领域，具体为一种口腔护理用的牙缝清洁器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2-05T06:3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5-14-27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