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30407160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指示牌（服务中心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艺生态园林集团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505688070"/>
            <w:bookmarkStart w:id="5" w:name="__Fieldmark__6_150568807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505688070"/>
            <w:bookmarkStart w:id="8" w:name="__Fieldmark__8_150568807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202008173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2-05T06:5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5-14-50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