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191205145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51453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191205145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051453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191205145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05145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191205145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051453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191205145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051454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191205145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051454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191205145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051454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05T06:55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5-14-50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