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樱桃树培育的受力结构，包括用于连接牵引机构、配合牵引机构对樱桃树枝条进行拉枝处理的安装架，所述安装架固定在樱桃主树干上；其特征在于：所述安装架包括一对配合设置且呈半圆状的安装环，所述安装环的两端向外横设有对接件，在所述对接件上设置有安装孔，通过对接件将两个安装环进行连接固定；</w:t>
      </w:r>
    </w:p>
    <w:p>
      <w:pPr>
        <w:pStyle w:val="Style16"/>
        <w:rPr/>
      </w:pPr>
      <w:r>
        <w:rPr/>
        <w:t>所述安装环的内壁上通过弹簧件连接有弧形板，所述弧形板用于与樱桃主树干进行抵触接触，且在接触面设置有防滑层；两个所述安装环组装成为一环形结构时，相邻两弹簧件之间的距离相等；所述安装环的上端面和</w:t>
      </w:r>
      <w:r>
        <w:rPr/>
        <w:t>/</w:t>
      </w:r>
      <w:r>
        <w:rPr/>
        <w:t>或下端面等间隔设置有用于连接配重结构的安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环内壁与弧形板之间设置有限位套，所述限位套将弹簧件套设在内；所述限位套包括与安装环内壁连接的内套和与弧形板连接的外套，所述内套的外壁间隔设置有槽体，所述外套的内壁设置有与所述槽体相配合的凸块，所述凸块在所述槽体内沿着槽体长度方向进行移动，所述槽体的下端与内套下端之间间隔有间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樱桃树培育的受力结构，其特征在于：所述槽体的截面和所述凸块均设置为“凸”字形，所述内套和</w:t>
      </w:r>
      <w:r>
        <w:rPr/>
        <w:t>/</w:t>
      </w:r>
      <w:r>
        <w:rPr/>
        <w:t>或所述外套的自由端均设置有软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部包括间隔设置有安装环或挂钩，所述安装部与所述安装环的上端面和</w:t>
      </w:r>
      <w:r>
        <w:rPr/>
        <w:t>/</w:t>
      </w:r>
      <w:r>
        <w:rPr/>
        <w:t>或下端面通过法兰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所述配重结构包括拉绳，所述拉绳的上下端分别与安装部和配重砝码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环的外壁上间隔设置有与所述牵引机构连接的安装件，所述安装件包括间隔设置的一对安装片，所述安装片上设置有连接孔；所述牵引机构的一端设置有用于套插在一对所述安装片之间的卡件，所述卡件上设置有与所述连接孔相匹配的通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所述防滑层上与樱桃主树干触接的一面设置为凹凸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用于樱桃树培育的受力结构，其特征在于：所述挂钩的顶部向上设有与所述拉绳相配合的连接件，所述挂钩的顶部与钩牙之间通过销轴设置有防脱器，所述挂钩的内壁设置有加强衬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樱桃树培育的受力结构，其特征在于：设置在一个所述安装环内壁上的弹簧件为间隔设置的多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1:44:00Z</dcterms:created>
  <dc:creator>wcy</dc:creator>
  <dc:description/>
  <cp:keywords/>
  <dc:language>en-US</dc:language>
  <cp:lastModifiedBy>Administrator</cp:lastModifiedBy>
  <dcterms:modified xsi:type="dcterms:W3CDTF">2019-12-06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09-43-51</vt:lpwstr>
  </property>
  <property fmtid="{D5CDD505-2E9C-101B-9397-08002B2CF9AE}" pid="3" name="isSipo">
    <vt:lpwstr>true</vt:lpwstr>
  </property>
</Properties>
</file>