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用于樱桃树培育的受力结构</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涛</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387752809"/>
            <w:bookmarkStart w:id="3" w:name="__Fieldmark__8_2387752809"/>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胡国平</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387752809"/>
            <w:bookmarkStart w:id="9" w:name="__Fieldmark__10_2387752809"/>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向婷婷</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387752809"/>
            <w:bookmarkStart w:id="15" w:name="__Fieldmark__12_2387752809"/>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622421198705125717</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8925E</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387752809"/>
            <w:bookmarkStart w:id="26" w:name="__Fieldmark__19_2387752809"/>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温江区惠</w:t>
            </w:r>
            <w:r>
              <w:rPr>
                <w:rFonts w:ascii="宋体;SimSun" w:hAnsi="宋体;SimSun" w:cs="宋体;SimSun"/>
                <w:szCs w:val="21"/>
              </w:rPr>
              <w:t>民路</w:t>
            </w:r>
            <w:r>
              <w:rPr>
                <w:rFonts w:cs="宋体;SimSun" w:ascii="宋体;SimSun" w:hAnsi="宋体;SimSun"/>
                <w:szCs w:val="21"/>
              </w:rPr>
              <w:t>21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113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387752809"/>
            <w:bookmarkStart w:id="40" w:name="__Fieldmark__32_2387752809"/>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387752809"/>
            <w:bookmarkStart w:id="52" w:name="__Fieldmark__44_2387752809"/>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387752809"/>
            <w:bookmarkStart w:id="64" w:name="__Fieldmark__60_2387752809"/>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387752809"/>
            <w:bookmarkStart w:id="75" w:name="__Fieldmark__74_2387752809"/>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387752809"/>
            <w:bookmarkStart w:id="77" w:name="__Fieldmark__75_2387752809"/>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387752809"/>
            <w:bookmarkStart w:id="79" w:name="__Fieldmark__76_2387752809"/>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387752809"/>
            <w:bookmarkStart w:id="106" w:name="__Fieldmark__101_2387752809"/>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2</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9</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9</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2</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6</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丁春邦</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2387752809"/>
            <w:bookmarkStart w:id="134" w:name="__Fieldmark__136_2387752809"/>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冯士令</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2387752809"/>
            <w:bookmarkStart w:id="137" w:name="__Fieldmark__138_2387752809"/>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周莉君</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2387752809"/>
            <w:bookmarkStart w:id="140" w:name="__Fieldmark__140_2387752809"/>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1"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浩</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2" w:name="__Fieldmark__142_2387752809"/>
            <w:bookmarkStart w:id="143" w:name="__Fieldmark__142_2387752809"/>
            <w:bookmarkEnd w:id="14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4"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伏晓科</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5" w:name="__Fieldmark__144_2387752809"/>
            <w:bookmarkStart w:id="146" w:name="__Fieldmark__144_2387752809"/>
            <w:bookmarkEnd w:id="14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7"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赵宇洪</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7"/>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8" w:name="__Fieldmark__146_2387752809"/>
            <w:bookmarkStart w:id="149" w:name="__Fieldmark__146_2387752809"/>
            <w:bookmarkEnd w:id="14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50" w:name="FMREInfo_Mark"/>
      <w:r>
        <w:rPr/>
        <w:t>【发明人英文信息】</w:t>
      </w:r>
      <w:bookmarkEnd w:id="150"/>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1" w:name="发明人英文信息4"/>
            <w:bookmarkEnd w:id="151"/>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5"/>
            <w:bookmarkEnd w:id="152"/>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3" w:name="发明人英文信息6"/>
            <w:bookmarkEnd w:id="153"/>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4" w:name="发明人英文信息7"/>
            <w:bookmarkEnd w:id="154"/>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5" w:name="发明人英文信息8"/>
            <w:bookmarkEnd w:id="155"/>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6" w:name="发明人英文信息9"/>
            <w:bookmarkEnd w:id="156"/>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宋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12-06T01:48:00Z</dcterms:modified>
  <cp:revision>9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06-09-43-5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