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93072734"/>
            <w:bookmarkStart w:id="1" w:name="__Fieldmark__0_12930727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樱桃树培育的受力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6094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094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6T01:47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09-43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