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楷体" w:hAnsi="楷体" w:cs="楷体" w:eastAsia="楷体"/>
        </w:rPr>
        <w:t>本实用新型公开了一种用于樱桃树培育的受力结构，其包括用于连接牵引机构、配合牵引机构对樱桃树枝条进行拉枝处理的安装架，安装架固定在樱桃主树干上；安装架包括一对配合设置且呈半圆状的安装环，安装环的两端向外横设有对接件，在对接件上设置有安装孔，通过对接件将两个安装环进行连接固定；安装环的内壁上通过弹簧件连接有弧形板，弧形板用于与樱桃主树干进行抵触接触，且在接触面设置有防滑层；两个安装环组装成为一环形结构时，相邻两弹簧件之间的距离相等；安装环的上端面和</w:t>
      </w:r>
      <w:r>
        <w:rPr>
          <w:rFonts w:eastAsia="楷体" w:cs="楷体" w:ascii="楷体" w:hAnsi="楷体"/>
        </w:rPr>
        <w:t>/</w:t>
      </w:r>
      <w:r>
        <w:rPr>
          <w:rFonts w:ascii="楷体" w:hAnsi="楷体" w:cs="楷体" w:eastAsia="楷体"/>
        </w:rPr>
        <w:t>或下端面等间隔设置有用于连接配重结构的安装部。该用于樱桃树培育的受力结构可适应于生长过程中对樱桃主树干的有效套设固定，完成对樱桃树枝条的有效拉枝。</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43:00Z</dcterms:created>
  <dc:creator>cxf</dc:creator>
  <dc:description/>
  <cp:keywords/>
  <dc:language>en-US</dc:language>
  <cp:lastModifiedBy>Administrator</cp:lastModifiedBy>
  <cp:lastPrinted>2006-12-25T12:14:00Z</cp:lastPrinted>
  <dcterms:modified xsi:type="dcterms:W3CDTF">2019-12-06T01:4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43-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