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06095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06095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06095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060950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06095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060950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06095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060950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206095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060950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06T01:5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06-09-48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