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申请公开了一种复杂路面高压电站空气冷却器吊装式电机拆卸检修平台</w:t>
      </w:r>
      <w:r>
        <w:rPr>
          <w:szCs w:val="21"/>
        </w:rPr>
        <w:t>，包括底座、剪叉式升降机构、液压机构和操作平台</w:t>
      </w:r>
      <w:r>
        <w:rPr/>
        <w:t>；所述底座的后端设置有推手，所述后端下方设置有一对万向轮，所述底座上与后端相对的前端下方设置有一对三轮爬坡轮；所述</w:t>
      </w:r>
      <w:r>
        <w:rPr>
          <w:szCs w:val="21"/>
        </w:rPr>
        <w:t>剪叉式升降机构连接所述底座和所述操作平台使所述操作平台在竖直方向上能够相对于所述底座靠近或远离；所述液压机构与所述剪叉式升降机构连接且能够驱动所述剪叉式升降机构伸展；所述操作平台上设置有用于固定检修电机的检修电机锁紧机构。</w:t>
      </w:r>
      <w:r>
        <w:rPr/>
        <w:t>本实用新型的一个技术效果在于</w:t>
      </w:r>
      <w:r>
        <w:rPr/>
        <w:t>，能够提升吊装式电机拆卸检修平台的道路通过能力。</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1:49:00Z</dcterms:created>
  <dc:creator>cxf</dc:creator>
  <dc:description/>
  <cp:keywords/>
  <dc:language>en-US</dc:language>
  <cp:lastModifiedBy>Administrator</cp:lastModifiedBy>
  <cp:lastPrinted>2006-12-25T12:14:00Z</cp:lastPrinted>
  <dcterms:modified xsi:type="dcterms:W3CDTF">2019-12-06T01:49: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6-09-48-5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