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复杂路面高压电站空气冷却器吊装式电机拆卸检修平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浩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24594688"/>
            <w:bookmarkStart w:id="3" w:name="__Fieldmark__8_10245946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孙少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24594688"/>
            <w:bookmarkStart w:id="9" w:name="__Fieldmark__10_10245946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24594688"/>
            <w:bookmarkStart w:id="15" w:name="__Fieldmark__12_10245946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4021983053012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国网陕西省电力公司检修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610000687997</w:t>
            </w:r>
            <w:r>
              <w:rPr>
                <w:rFonts w:cs="宋体;SimSun" w:ascii="宋体;SimSun" w:hAnsi="宋体;SimSun"/>
                <w:szCs w:val="21"/>
                <w:lang w:val="en-US" w:eastAsia="en-US"/>
              </w:rPr>
              <w:t>1</w:t>
            </w:r>
            <w:r>
              <w:rPr>
                <w:rFonts w:cs="宋体;SimSun" w:ascii="宋体;SimSun" w:hAnsi="宋体;SimSun"/>
                <w:szCs w:val="21"/>
                <w:lang w:val="en-US" w:eastAsia="en-US"/>
              </w:rPr>
              <w:t>5X4</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24594688"/>
            <w:bookmarkStart w:id="26" w:name="__Fieldmark__19_10245946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国际港务区启航公园总部办公区</w:t>
            </w:r>
            <w:r>
              <w:rPr>
                <w:rFonts w:cs="宋体;SimSun" w:ascii="宋体;SimSun" w:hAnsi="宋体;SimSun"/>
                <w:szCs w:val="21"/>
                <w:lang w:val="en-US" w:eastAsia="en-US"/>
              </w:rPr>
              <w:t>5</w:t>
            </w:r>
            <w:r>
              <w:rPr>
                <w:rFonts w:ascii="宋体;SimSun" w:hAnsi="宋体;SimSun" w:cs="宋体;SimSun"/>
                <w:szCs w:val="21"/>
                <w:lang w:val="en-US" w:eastAsia="en-US"/>
              </w:rPr>
              <w:t>号众创空间三楼西区</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河南绿控科技有限公司</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914110003372673336</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024594688"/>
            <w:bookmarkStart w:id="40" w:name="__Fieldmark__32_10245946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许由路西段龙湖景苑</w:t>
            </w:r>
            <w:r>
              <w:rPr>
                <w:rFonts w:cs="宋体;SimSun" w:ascii="宋体;SimSun" w:hAnsi="宋体;SimSun"/>
                <w:szCs w:val="21"/>
              </w:rPr>
              <w:t>8</w:t>
            </w:r>
            <w:r>
              <w:rPr>
                <w:rFonts w:ascii="宋体;SimSun" w:hAnsi="宋体;SimSun" w:cs="宋体;SimSun"/>
                <w:szCs w:val="21"/>
              </w:rPr>
              <w:t>号楼</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0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61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24594688"/>
            <w:bookmarkStart w:id="52" w:name="__Fieldmark__44_10245946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24594688"/>
            <w:bookmarkStart w:id="64" w:name="__Fieldmark__60_10245946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24594688"/>
            <w:bookmarkStart w:id="75" w:name="__Fieldmark__74_10245946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24594688"/>
            <w:bookmarkStart w:id="77" w:name="__Fieldmark__75_10245946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24594688"/>
            <w:bookmarkStart w:id="79" w:name="__Fieldmark__76_10245946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24594688"/>
            <w:bookmarkStart w:id="106" w:name="__Fieldmark__101_10245946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书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024594688"/>
            <w:bookmarkStart w:id="134" w:name="__Fieldmark__136_102459468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曹植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024594688"/>
            <w:bookmarkStart w:id="137" w:name="__Fieldmark__138_102459468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06T01:57:00Z</dcterms:modified>
  <cp:revision>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52-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