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95636806"/>
            <w:bookmarkStart w:id="1" w:name="__Fieldmark__0_49563680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复杂路面高压电站空气冷却器吊装式电机拆卸检修平台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陕西省电力公司检修公司  河南绿控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06095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060956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06T01:57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6-09-52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