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06161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061618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06161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061618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0616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061619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06161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061619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06T08:1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6-16-17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