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多功能牧草翻地整地两用耙</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莎莎</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969332555"/>
            <w:bookmarkStart w:id="3" w:name="__Fieldmark__8_3969332555"/>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杨曌</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969332555"/>
            <w:bookmarkStart w:id="9" w:name="__Fieldmark__10_3969332555"/>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红</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969332555"/>
            <w:bookmarkStart w:id="15" w:name="__Fieldmark__12_3969332555"/>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372925198806050524</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黑龙江省农业科学院畜牧兽医分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lang w:val="en-US" w:eastAsia="en-US"/>
              </w:rPr>
              <w:instrText xml:space="preserve"> FORMTEXT </w:instrText>
            </w:r>
            <w:bookmarkStart w:id="24" w:name="第一申请人_个人身份证号或组织机构代码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12230200MB15135025</w:t>
            </w:r>
            <w:r>
              <w:rPr>
                <w:rFonts w:cs="宋体;SimSun" w:ascii="宋体;SimSun" w:hAnsi="宋体;SimSun"/>
                <w:szCs w:val="21"/>
                <w:lang w:val="en-US" w:eastAsia="en-US"/>
              </w:rPr>
            </w:r>
            <w:r>
              <w:rPr>
                <w:szCs w:val="21"/>
                <w:rFonts w:ascii="宋体;SimSun" w:hAnsi="宋体;SimSun" w:cs="宋体;SimSun"/>
                <w:lang w:val="en-US" w:eastAsia="en-US"/>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969332555"/>
            <w:bookmarkStart w:id="26" w:name="__Fieldmark__19_3969332555"/>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lang w:val="en-US" w:eastAsia="en-US"/>
              </w:rPr>
              <w:instrText xml:space="preserve"> FORMTEXT </w:instrText>
            </w:r>
            <w:bookmarkStart w:id="27" w:name="第一申请人_电子邮箱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lang w:val="en-US" w:eastAsia="en-US"/>
              </w:rPr>
              <w:instrText xml:space="preserve"> FORMTEXT </w:instrText>
            </w:r>
            <w:bookmarkStart w:id="31" w:name="第一申请人_城区乡街道门牌号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富拉尔基区科研街</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61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lang w:val="en-US" w:eastAsia="en-US"/>
              </w:rPr>
              <w:instrText xml:space="preserve"> FORMTEXT </w:instrText>
            </w:r>
            <w:bookmarkStart w:id="33" w:name="第一申请人_电话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lang w:val="en-US" w:eastAsia="en-US"/>
              </w:rPr>
              <w:instrText xml:space="preserve"> FORMTEXT </w:instrText>
            </w:r>
            <w:bookmarkStart w:id="38" w:name="Text1_Copy_1"/>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969332555"/>
            <w:bookmarkStart w:id="40" w:name="__Fieldmark__32_3969332555"/>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969332555"/>
            <w:bookmarkStart w:id="52" w:name="__Fieldmark__44_3969332555"/>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969332555"/>
            <w:bookmarkStart w:id="64" w:name="__Fieldmark__60_3969332555"/>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969332555"/>
            <w:bookmarkStart w:id="75" w:name="__Fieldmark__74_3969332555"/>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969332555"/>
            <w:bookmarkStart w:id="77" w:name="__Fieldmark__75_3969332555"/>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969332555"/>
            <w:bookmarkStart w:id="79" w:name="__Fieldmark__76_3969332555"/>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969332555"/>
            <w:bookmarkStart w:id="106" w:name="__Fieldmark__101_3969332555"/>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6</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2</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6</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柴华</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3969332555"/>
            <w:bookmarkStart w:id="134" w:name="__Fieldmark__136_3969332555"/>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杨伟光</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3969332555"/>
            <w:bookmarkStart w:id="137" w:name="__Fieldmark__138_3969332555"/>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8"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王晓龙</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9" w:name="__Fieldmark__140_3969332555"/>
            <w:bookmarkStart w:id="140" w:name="__Fieldmark__140_3969332555"/>
            <w:bookmarkEnd w:id="14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1"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徐艳霞</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2" w:name="__Fieldmark__142_3969332555"/>
            <w:bookmarkStart w:id="143" w:name="__Fieldmark__142_3969332555"/>
            <w:bookmarkEnd w:id="14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4"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张杨</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4"/>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5" w:name="__Fieldmark__144_3969332555"/>
            <w:bookmarkStart w:id="146" w:name="__Fieldmark__144_3969332555"/>
            <w:bookmarkEnd w:id="146"/>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9</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8_姓名"/>
                  <w:enabled/>
                  <w:calcOnExit w:val="0"/>
                  <w:statusText w:type="text" w:val="发明人_其他发明人8_姓名"/>
                  <w:textInput>
                    <w:maxLength w:val="64"/>
                  </w:textInput>
                </w:ffData>
              </w:fldChar>
            </w:r>
            <w:r>
              <w:rPr>
                <w:szCs w:val="21"/>
                <w:rFonts w:cs="宋体;SimSun" w:ascii="宋体;SimSun" w:hAnsi="宋体;SimSun"/>
                <w:lang w:val="en-US" w:eastAsia="en-US"/>
              </w:rPr>
              <w:instrText xml:space="preserve"> FORMTEXT </w:instrText>
            </w:r>
            <w:bookmarkStart w:id="147" w:name="发明人_其他发明人8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王锐</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7"/>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8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8" w:name="__Fieldmark__146_3969332555"/>
            <w:bookmarkStart w:id="149" w:name="__Fieldmark__146_3969332555"/>
            <w:bookmarkEnd w:id="14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0</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9_姓名"/>
                  <w:enabled/>
                  <w:calcOnExit w:val="0"/>
                  <w:statusText w:type="text" w:val="发明人_其他发明人9_姓名"/>
                  <w:textInput>
                    <w:maxLength w:val="64"/>
                  </w:textInput>
                </w:ffData>
              </w:fldChar>
            </w:r>
            <w:r>
              <w:rPr>
                <w:szCs w:val="21"/>
                <w:rFonts w:cs="宋体;SimSun" w:ascii="宋体;SimSun" w:hAnsi="宋体;SimSun"/>
                <w:lang w:val="en-US" w:eastAsia="en-US"/>
              </w:rPr>
              <w:instrText xml:space="preserve"> FORMTEXT </w:instrText>
            </w:r>
            <w:bookmarkStart w:id="150" w:name="发明人_其他发明人9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冯鹏</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50"/>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9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51" w:name="__Fieldmark__148_3969332555"/>
            <w:bookmarkStart w:id="152" w:name="__Fieldmark__148_3969332555"/>
            <w:bookmarkEnd w:id="152"/>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1</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0_姓名"/>
                  <w:enabled/>
                  <w:calcOnExit w:val="0"/>
                  <w:statusText w:type="text" w:val="发明人_其他发明人10_姓名"/>
                  <w:textInput>
                    <w:maxLength w:val="64"/>
                  </w:textInput>
                </w:ffData>
              </w:fldChar>
            </w:r>
            <w:r>
              <w:rPr>
                <w:szCs w:val="21"/>
                <w:rFonts w:cs="宋体;SimSun" w:ascii="宋体;SimSun" w:hAnsi="宋体;SimSun"/>
                <w:lang w:val="en-US" w:eastAsia="en-US"/>
              </w:rPr>
              <w:instrText xml:space="preserve"> FORMTEXT </w:instrText>
            </w:r>
            <w:bookmarkStart w:id="153" w:name="发明人_其他发明人10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郑海燕</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5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0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54" w:name="__Fieldmark__150_3969332555"/>
            <w:bookmarkStart w:id="155" w:name="__Fieldmark__150_3969332555"/>
            <w:bookmarkEnd w:id="15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56" w:name="FMREInfo_Mark"/>
      <w:r>
        <w:rPr/>
        <w:t>【发明人英文信息】</w:t>
      </w:r>
      <w:bookmarkEnd w:id="156"/>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7" w:name="发明人英文信息4"/>
            <w:bookmarkEnd w:id="157"/>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8" w:name="发明人英文信息5"/>
            <w:bookmarkEnd w:id="158"/>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9" w:name="发明人英文信息6"/>
            <w:bookmarkEnd w:id="159"/>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0" w:name="发明人英文信息7"/>
            <w:bookmarkEnd w:id="160"/>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1" w:name="发明人英文信息8"/>
            <w:bookmarkEnd w:id="161"/>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2" w:name="发明人英文信息9"/>
            <w:bookmarkEnd w:id="162"/>
            <w:r>
              <w:rPr>
                <w:rFonts w:ascii="宋体;SimSun" w:hAnsi="宋体;SimSun" w:cs="宋体;SimSun"/>
                <w:szCs w:val="21"/>
              </w:rPr>
              <w:t>发明人</w:t>
            </w:r>
            <w:r>
              <w:rPr>
                <w:rFonts w:cs="宋体;SimSun" w:ascii="宋体;SimSun" w:hAnsi="宋体;SimSun"/>
                <w:szCs w:val="21"/>
              </w:rPr>
              <w:t>9</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6"/>
                  <w:enabled/>
                  <w:calcOnExit w:val="0"/>
                  <w:statusText w:type="text" w:val="发明人_其他发明人8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3" w:name="发明人英文信息10"/>
            <w:bookmarkEnd w:id="163"/>
            <w:r>
              <w:rPr>
                <w:rFonts w:ascii="宋体;SimSun" w:hAnsi="宋体;SimSun" w:cs="宋体;SimSun"/>
                <w:szCs w:val="21"/>
              </w:rPr>
              <w:t>发明人</w:t>
            </w:r>
            <w:r>
              <w:rPr>
                <w:rFonts w:cs="宋体;SimSun" w:ascii="宋体;SimSun" w:hAnsi="宋体;SimSun"/>
                <w:szCs w:val="21"/>
              </w:rPr>
              <w:t>10</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7"/>
                  <w:enabled/>
                  <w:calcOnExit w:val="0"/>
                  <w:statusText w:type="text" w:val="发明人_其他发明人9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4" w:name="发明人英文信息11"/>
            <w:bookmarkEnd w:id="164"/>
            <w:r>
              <w:rPr>
                <w:rFonts w:ascii="宋体;SimSun" w:hAnsi="宋体;SimSun" w:cs="宋体;SimSun"/>
                <w:szCs w:val="21"/>
              </w:rPr>
              <w:t>发明人</w:t>
            </w:r>
            <w:r>
              <w:rPr>
                <w:rFonts w:cs="宋体;SimSun" w:ascii="宋体;SimSun" w:hAnsi="宋体;SimSun"/>
                <w:szCs w:val="21"/>
              </w:rPr>
              <w:t>11</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8"/>
                  <w:enabled/>
                  <w:calcOnExit w:val="0"/>
                  <w:statusText w:type="text" w:val="发明人_其他发明人10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12-06T08:24:00Z</dcterms:modified>
  <cp:revision>98</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2-06-16-17-4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