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04597389"/>
            <w:bookmarkStart w:id="1" w:name="__Fieldmark__0_30459738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多功能牧草翻地整地两用耙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畜牧兽医分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06162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061623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06T08:2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6-16-17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