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6162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1627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6162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61627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6162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61627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6162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61627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6T08:2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2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