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小型手摇式牧草施肥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莎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95366698"/>
            <w:bookmarkStart w:id="3" w:name="__Fieldmark__8_32953666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95366698"/>
            <w:bookmarkStart w:id="9" w:name="__Fieldmark__10_32953666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95366698"/>
            <w:bookmarkStart w:id="15" w:name="__Fieldmark__12_32953666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29251988060505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畜牧兽医分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230200MB15135025</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95366698"/>
            <w:bookmarkStart w:id="26" w:name="__Fieldmark__19_32953666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富拉尔基区科研街</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6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95366698"/>
            <w:bookmarkStart w:id="40" w:name="__Fieldmark__32_32953666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95366698"/>
            <w:bookmarkStart w:id="52" w:name="__Fieldmark__44_32953666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95366698"/>
            <w:bookmarkStart w:id="64" w:name="__Fieldmark__60_32953666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95366698"/>
            <w:bookmarkStart w:id="75" w:name="__Fieldmark__74_32953666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95366698"/>
            <w:bookmarkStart w:id="77" w:name="__Fieldmark__75_32953666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95366698"/>
            <w:bookmarkStart w:id="79" w:name="__Fieldmark__76_32953666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95366698"/>
            <w:bookmarkStart w:id="106" w:name="__Fieldmark__101_32953666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晓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295366698"/>
            <w:bookmarkStart w:id="134" w:name="__Fieldmark__136_329536669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柴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295366698"/>
            <w:bookmarkStart w:id="137" w:name="__Fieldmark__138_329536669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伟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295366698"/>
            <w:bookmarkStart w:id="140" w:name="__Fieldmark__140_329536669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艳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295366698"/>
            <w:bookmarkStart w:id="143" w:name="__Fieldmark__142_329536669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295366698"/>
            <w:bookmarkStart w:id="146" w:name="__Fieldmark__144_329536669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295366698"/>
            <w:bookmarkStart w:id="149" w:name="__Fieldmark__146_3295366698"/>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3295366698"/>
            <w:bookmarkStart w:id="152" w:name="__Fieldmark__148_3295366698"/>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3295366698"/>
            <w:bookmarkStart w:id="155" w:name="__Fieldmark__150_3295366698"/>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6T08:31: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16-25-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