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722309497"/>
            <w:bookmarkStart w:id="1" w:name="__Fieldmark__0_72230949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小型手摇式牧草施肥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畜牧兽医分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06163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061631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06T08:3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6-16-25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