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12586146"/>
            <w:bookmarkStart w:id="1" w:name="__Fieldmark__0_21125861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良型牧草培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909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90937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9T01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9-09-31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