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改良型牧草培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47154803"/>
            <w:bookmarkStart w:id="3" w:name="__Fieldmark__8_7471548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47154803"/>
            <w:bookmarkStart w:id="9" w:name="__Fieldmark__10_7471548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莎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47154803"/>
            <w:bookmarkStart w:id="15" w:name="__Fieldmark__12_7471548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02231982032427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畜牧兽医分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230200MB15135025</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47154803"/>
            <w:bookmarkStart w:id="26" w:name="__Fieldmark__19_7471548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富拉尔基区科研街</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6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47154803"/>
            <w:bookmarkStart w:id="40" w:name="__Fieldmark__32_7471548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47154803"/>
            <w:bookmarkStart w:id="52" w:name="__Fieldmark__44_7471548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47154803"/>
            <w:bookmarkStart w:id="64" w:name="__Fieldmark__60_7471548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47154803"/>
            <w:bookmarkStart w:id="75" w:name="__Fieldmark__74_7471548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47154803"/>
            <w:bookmarkStart w:id="77" w:name="__Fieldmark__75_7471548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47154803"/>
            <w:bookmarkStart w:id="79" w:name="__Fieldmark__76_7471548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47154803"/>
            <w:bookmarkStart w:id="106" w:name="__Fieldmark__101_7471548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伟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47154803"/>
            <w:bookmarkStart w:id="134" w:name="__Fieldmark__136_74715480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晓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47154803"/>
            <w:bookmarkStart w:id="137" w:name="__Fieldmark__138_74715480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柴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747154803"/>
            <w:bookmarkStart w:id="140" w:name="__Fieldmark__140_74715480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艳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747154803"/>
            <w:bookmarkStart w:id="143" w:name="__Fieldmark__142_747154803"/>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747154803"/>
            <w:bookmarkStart w:id="146" w:name="__Fieldmark__144_747154803"/>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747154803"/>
            <w:bookmarkStart w:id="149" w:name="__Fieldmark__146_747154803"/>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747154803"/>
            <w:bookmarkStart w:id="152" w:name="__Fieldmark__148_747154803"/>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海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747154803"/>
            <w:bookmarkStart w:id="155" w:name="__Fieldmark__150_747154803"/>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09T01:38: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9-09-31-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