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9093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9093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9093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90934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9093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90934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9093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90934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9T01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9-09-31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