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快速制作酱卤牛肉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杨勇</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46441752"/>
            <w:bookmarkStart w:id="3" w:name="__Fieldmark__8_3746441752"/>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肖子涵</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46441752"/>
            <w:bookmarkStart w:id="7" w:name="__Fieldmark__10_3746441752"/>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杨壹芳</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46441752"/>
            <w:bookmarkStart w:id="10" w:name="__Fieldmark__12_3746441752"/>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3026196910040698</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四川农业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0718925E</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46441752"/>
            <w:bookmarkStart w:id="20" w:name="__Fieldmark__19_3746441752"/>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温江区惠</w:t>
            </w:r>
            <w:r>
              <w:rPr/>
              <w:t>民路</w:t>
            </w:r>
            <w:r>
              <w:rPr/>
              <w:t>211</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113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46441752"/>
            <w:bookmarkStart w:id="35" w:name="__Fieldmark__32_3746441752"/>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46441752"/>
            <w:bookmarkStart w:id="48" w:name="__Fieldmark__45_3746441752"/>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46441752"/>
            <w:bookmarkStart w:id="62" w:name="__Fieldmark__61_3746441752"/>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46441752"/>
            <w:bookmarkStart w:id="76" w:name="__Fieldmark__77_3746441752"/>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46441752"/>
            <w:bookmarkStart w:id="78" w:name="__Fieldmark__78_3746441752"/>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46441752"/>
            <w:bookmarkStart w:id="82" w:name="__Fieldmark__84_3746441752"/>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46441752"/>
            <w:bookmarkStart w:id="84" w:name="__Fieldmark__85_3746441752"/>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46441752"/>
            <w:bookmarkStart w:id="93" w:name="__Fieldmark__86_3746441752"/>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46441752"/>
            <w:bookmarkStart w:id="95" w:name="__Fieldmark__87_3746441752"/>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46441752"/>
            <w:bookmarkStart w:id="97" w:name="__Fieldmark__88_3746441752"/>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46441752"/>
            <w:bookmarkStart w:id="125" w:name="__Fieldmark__113_3746441752"/>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46441752"/>
            <w:bookmarkStart w:id="127" w:name="__Fieldmark__114_3746441752"/>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     </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6</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4" w:name="文字1_Copy_1"/>
            <w:r>
              <w:rPr>
                <w:kern w:val="0"/>
                <w:lang w:val="en-US" w:eastAsia="en-US"/>
              </w:rPr>
            </w:r>
            <w:r>
              <w:rPr>
                <w:kern w:val="0"/>
                <w:lang w:val="en-US" w:eastAsia="en-US"/>
              </w:rPr>
              <w:fldChar w:fldCharType="separate"/>
            </w:r>
            <w:r>
              <w:rPr>
                <w:kern w:val="0"/>
                <w:lang w:val="en-US" w:eastAsia="en-US"/>
              </w:rPr>
              <w:t>9</w:t>
            </w:r>
            <w:r>
              <w:rPr>
                <w:kern w:val="0"/>
                <w:lang w:val="en-US" w:eastAsia="en-US"/>
              </w:rPr>
            </w:r>
            <w:r>
              <w:rPr>
                <w:kern w:val="0"/>
                <w:lang w:val="en-US" w:eastAsia="en-US"/>
              </w:rPr>
              <w:fldChar w:fldCharType="end"/>
            </w:r>
            <w:bookmarkEnd w:id="134"/>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5" w:name="附加文件清单"/>
            <w:bookmarkStart w:id="136" w:name="marks15_附加文件清单"/>
            <w:r>
              <w:rPr>
                <w:kern w:val="0"/>
              </w:rPr>
              <w:t>附加文件清单</w:t>
            </w:r>
            <w:bookmarkEnd w:id="135"/>
            <w:bookmarkEnd w:id="136"/>
          </w:p>
          <w:p>
            <w:pPr>
              <w:pStyle w:val="Normal"/>
              <w:spacing w:lineRule="exact" w:line="240" w:before="60" w:after="0"/>
              <w:rPr>
                <w:kern w:val="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7"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7"/>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38"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38"/>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39" w:name="申请人或代理机构签章_签章"/>
            <w:r>
              <w:rPr/>
            </w:r>
            <w:r>
              <w:rPr/>
              <w:fldChar w:fldCharType="separate"/>
            </w:r>
            <w:r>
              <w:rPr/>
            </w:r>
            <w:r>
              <w:rPr/>
              <w:t>成都天汇致远知识产权代理事务所（普通合伙）</w:t>
            </w:r>
            <w:r/>
            <w:r>
              <w:rPr/>
              <w:fldChar w:fldCharType="end"/>
            </w:r>
            <w:r>
              <w:rPr/>
            </w:r>
            <w:bookmarkEnd w:id="139"/>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12</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0" w:name="发明英文名称_Copy_1"/>
            <w:r>
              <w:rPr/>
            </w:r>
            <w:r>
              <w:rPr/>
              <w:fldChar w:fldCharType="separate"/>
            </w:r>
            <w:r>
              <w:rPr/>
              <w:t>     </w:t>
            </w:r>
            <w:r/>
            <w:r>
              <w:rPr/>
              <w:fldChar w:fldCharType="end"/>
            </w:r>
            <w:r>
              <w:rPr/>
            </w:r>
            <w:bookmarkEnd w:id="140"/>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1" w:name="第一发明人_英文姓名_Copy_1"/>
            <w:r>
              <w:rPr/>
            </w:r>
            <w:r>
              <w:rPr/>
              <w:fldChar w:fldCharType="separate"/>
            </w:r>
            <w:r>
              <w:rPr/>
              <w:t>     </w:t>
            </w:r>
            <w:r/>
            <w:r>
              <w:rPr/>
              <w:fldChar w:fldCharType="end"/>
            </w:r>
            <w:r>
              <w:rPr/>
            </w:r>
            <w:bookmarkEnd w:id="141"/>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2" w:name="其他发明人1_英文姓名_Copy_1"/>
            <w:r>
              <w:rPr/>
            </w:r>
            <w:r>
              <w:rPr/>
              <w:fldChar w:fldCharType="separate"/>
            </w:r>
            <w:r>
              <w:rPr/>
              <w:t>     </w:t>
            </w:r>
            <w:r/>
            <w:r>
              <w:rPr/>
              <w:fldChar w:fldCharType="end"/>
            </w:r>
            <w:r>
              <w:rPr/>
            </w:r>
            <w:bookmarkEnd w:id="142"/>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3" w:name="其他发明人2_英文姓名_Copy_1"/>
            <w:r>
              <w:rPr/>
            </w:r>
            <w:r>
              <w:rPr/>
              <w:fldChar w:fldCharType="separate"/>
            </w:r>
            <w:r>
              <w:rPr/>
              <w:t>     </w:t>
            </w:r>
            <w:r/>
            <w:r>
              <w:rPr/>
              <w:fldChar w:fldCharType="end"/>
            </w:r>
            <w:r>
              <w:rPr/>
            </w:r>
            <w:bookmarkEnd w:id="143"/>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4" w:name="第一申请人_英文名称_Copy_1"/>
            <w:r>
              <w:rPr/>
            </w:r>
            <w:r>
              <w:rPr/>
              <w:fldChar w:fldCharType="separate"/>
            </w:r>
            <w:r>
              <w:rPr/>
              <w:t>     </w:t>
            </w:r>
            <w:r/>
            <w:r>
              <w:rPr/>
              <w:fldChar w:fldCharType="end"/>
            </w:r>
            <w:r>
              <w:rPr/>
            </w:r>
            <w:bookmarkEnd w:id="144"/>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5" w:name="其他申请人1_英文名称_Copy_1"/>
            <w:r>
              <w:rPr/>
            </w:r>
            <w:r>
              <w:rPr/>
              <w:fldChar w:fldCharType="separate"/>
            </w:r>
            <w:r>
              <w:rPr/>
              <w:t>     </w:t>
            </w:r>
            <w:r/>
            <w:r>
              <w:rPr/>
              <w:fldChar w:fldCharType="end"/>
            </w:r>
            <w:r>
              <w:rPr/>
            </w:r>
            <w:bookmarkEnd w:id="145"/>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6" w:name="申请人英文信息3"/>
            <w:bookmarkStart w:id="147" w:name="申请人英文信息3"/>
            <w:bookmarkEnd w:id="147"/>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48" w:name="其他申请人2_英文名称_Copy_1"/>
            <w:r>
              <w:rPr/>
            </w:r>
            <w:r>
              <w:rPr/>
              <w:fldChar w:fldCharType="separate"/>
            </w:r>
            <w:r>
              <w:rPr/>
              <w:t>     </w:t>
            </w:r>
            <w:r/>
            <w:r>
              <w:rPr/>
              <w:fldChar w:fldCharType="end"/>
            </w:r>
            <w:r>
              <w:rPr/>
            </w:r>
            <w:bookmarkEnd w:id="148"/>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49" w:name="FMR_Mark"/>
      <w:r>
        <w:rPr/>
        <w:t>【发明人】</w:t>
      </w:r>
      <w:bookmarkEnd w:id="149"/>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0" w:name="发明人4"/>
            <w:bookmarkEnd w:id="150"/>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余沁芯</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146_3746441752"/>
            <w:bookmarkStart w:id="152" w:name="__Fieldmark__146_3746441752"/>
            <w:bookmarkEnd w:id="15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3" w:name="发明人5"/>
            <w:bookmarkEnd w:id="153"/>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雨萱</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148_3746441752"/>
            <w:bookmarkStart w:id="155" w:name="__Fieldmark__148_3746441752"/>
            <w:bookmarkEnd w:id="155"/>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6" w:name="发明人6"/>
            <w:bookmarkEnd w:id="156"/>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黄晓红</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7" w:name="__Fieldmark__150_3746441752"/>
            <w:bookmarkStart w:id="158" w:name="__Fieldmark__150_3746441752"/>
            <w:bookmarkEnd w:id="158"/>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9" w:name="发明人7"/>
            <w:bookmarkEnd w:id="159"/>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王艺伦</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152_3746441752"/>
            <w:bookmarkStart w:id="161" w:name="__Fieldmark__152_3746441752"/>
            <w:bookmarkEnd w:id="161"/>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2" w:name="发明人8"/>
            <w:bookmarkEnd w:id="162"/>
            <w:r>
              <w:rPr/>
              <w:t>发明人</w:t>
            </w:r>
            <w:r>
              <w:rPr/>
              <w:t>8</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7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牛淑慧</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154_3746441752"/>
            <w:bookmarkStart w:id="164" w:name="__Fieldmark__154_3746441752"/>
            <w:bookmarkEnd w:id="16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5" w:name="发明人9"/>
            <w:bookmarkEnd w:id="165"/>
            <w:r>
              <w:rPr/>
              <w:t>发明人</w:t>
            </w:r>
            <w:r>
              <w:rPr/>
              <w:t>9</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8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徐晔</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156_3746441752"/>
            <w:bookmarkStart w:id="167" w:name="__Fieldmark__156_3746441752"/>
            <w:bookmarkEnd w:id="16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8" w:name="发明人10"/>
            <w:bookmarkEnd w:id="168"/>
            <w:r>
              <w:rPr/>
              <w:t>发明人</w:t>
            </w:r>
            <w:r>
              <w:rPr/>
              <w:t>10</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9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书亮</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9" w:name="__Fieldmark__158_3746441752"/>
            <w:bookmarkStart w:id="170" w:name="__Fieldmark__158_3746441752"/>
            <w:bookmarkEnd w:id="17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1" w:name="发明人11"/>
            <w:bookmarkEnd w:id="171"/>
            <w:r>
              <w:rPr/>
              <w:t>发明人</w:t>
            </w:r>
            <w:r>
              <w:rPr/>
              <w:t>11</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10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敖晓玲</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160_3746441752"/>
            <w:bookmarkStart w:id="173" w:name="__Fieldmark__160_3746441752"/>
            <w:bookmarkEnd w:id="173"/>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4" w:name="发明人12"/>
            <w:bookmarkEnd w:id="174"/>
            <w:r>
              <w:rPr/>
              <w:t>发明人</w:t>
            </w:r>
            <w:r>
              <w:rPr/>
              <w:t>12</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1"/>
                  <w:enabled/>
                  <w:calcOnExit w:val="0"/>
                  <w:statusText w:type="text" w:val="发明人_其他发明人11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何利</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5" w:name="__Fieldmark__162_3746441752"/>
            <w:bookmarkStart w:id="176" w:name="__Fieldmark__162_3746441752"/>
            <w:bookmarkEnd w:id="176"/>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77" w:name="发明人13"/>
            <w:bookmarkEnd w:id="177"/>
            <w:r>
              <w:rPr/>
              <w:t>发明人</w:t>
            </w:r>
            <w:r>
              <w:rPr/>
              <w:t>13</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2"/>
                  <w:enabled/>
                  <w:calcOnExit w:val="0"/>
                  <w:statusText w:type="text" w:val="发明人_其他发明人12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姝娟</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164_3746441752"/>
            <w:bookmarkStart w:id="179" w:name="__Fieldmark__164_3746441752"/>
            <w:bookmarkEnd w:id="179"/>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0" w:name="发明人14"/>
            <w:bookmarkEnd w:id="180"/>
            <w:r>
              <w:rPr/>
              <w:t>发明人</w:t>
            </w:r>
            <w:r>
              <w:rPr/>
              <w:t>1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3"/>
                  <w:enabled/>
                  <w:calcOnExit w:val="0"/>
                  <w:statusText w:type="text" w:val="发明人_其他发明人1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刘爱平</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1" w:name="__Fieldmark__166_3746441752"/>
            <w:bookmarkStart w:id="182" w:name="__Fieldmark__166_3746441752"/>
            <w:bookmarkEnd w:id="182"/>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83" w:name="发明人15"/>
            <w:bookmarkEnd w:id="183"/>
            <w:r>
              <w:rPr/>
              <w:t>发明人</w:t>
            </w:r>
            <w:r>
              <w:rPr/>
              <w:t>1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4"/>
                  <w:enabled/>
                  <w:calcOnExit w:val="0"/>
                  <w:statusText w:type="text" w:val="发明人_其他发明人1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苏荣聪</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84" w:name="__Fieldmark__168_3746441752"/>
            <w:bookmarkStart w:id="185" w:name="__Fieldmark__168_3746441752"/>
            <w:bookmarkEnd w:id="185"/>
            <w:r>
              <w:rPr/>
            </w:r>
            <w:r>
              <w:rPr/>
              <w:fldChar w:fldCharType="end"/>
            </w:r>
            <w:r>
              <w:rPr/>
              <w:t>不公布姓名</w:t>
            </w:r>
          </w:p>
        </w:tc>
      </w:tr>
    </w:tbl>
    <w:p>
      <w:pPr>
        <w:pStyle w:val="Normal"/>
        <w:rPr/>
      </w:pPr>
      <w:r>
        <w:rPr/>
      </w:r>
    </w:p>
    <w:p>
      <w:pPr>
        <w:pStyle w:val="Normal"/>
        <w:rPr/>
      </w:pPr>
      <w:r>
        <w:rPr/>
      </w:r>
    </w:p>
    <w:p>
      <w:pPr>
        <w:pStyle w:val="Normal"/>
        <w:rPr/>
      </w:pPr>
      <w:bookmarkStart w:id="186" w:name="FMREInfo_Mark"/>
      <w:r>
        <w:rPr/>
        <w:t>【发明人外文信息】</w:t>
      </w:r>
      <w:bookmarkEnd w:id="186"/>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7" w:name="发明人英文信息4"/>
            <w:bookmarkEnd w:id="187"/>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5"/>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8" w:name="发明人英文信息5"/>
            <w:bookmarkEnd w:id="188"/>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6"/>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89" w:name="发明人英文信息6"/>
            <w:bookmarkEnd w:id="189"/>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7"/>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0" w:name="发明人英文信息7"/>
            <w:bookmarkEnd w:id="190"/>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8"/>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1" w:name="发明人英文信息8"/>
            <w:bookmarkEnd w:id="191"/>
            <w:r>
              <w:rPr/>
              <w:t>发明人</w:t>
            </w:r>
            <w:r>
              <w:rPr/>
              <w:t>8</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9"/>
                  <w:enabled/>
                  <w:calcOnExit w:val="0"/>
                  <w:statusText w:type="text" w:val="发明人_其他发明人7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2" w:name="发明人英文信息9"/>
            <w:bookmarkEnd w:id="192"/>
            <w:r>
              <w:rPr/>
              <w:t>发明人</w:t>
            </w:r>
            <w:r>
              <w:rPr/>
              <w:t>9</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0"/>
                  <w:enabled/>
                  <w:calcOnExit w:val="0"/>
                  <w:statusText w:type="text" w:val="发明人_其他发明人8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3" w:name="发明人英文信息10"/>
            <w:bookmarkEnd w:id="193"/>
            <w:r>
              <w:rPr/>
              <w:t>发明人</w:t>
            </w:r>
            <w:r>
              <w:rPr/>
              <w:t>10</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1"/>
                  <w:enabled/>
                  <w:calcOnExit w:val="0"/>
                  <w:statusText w:type="text" w:val="发明人_其他发明人9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4" w:name="发明人英文信息11"/>
            <w:bookmarkEnd w:id="194"/>
            <w:r>
              <w:rPr/>
              <w:t>发明人</w:t>
            </w:r>
            <w:r>
              <w:rPr/>
              <w:t>11</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2"/>
                  <w:enabled/>
                  <w:calcOnExit w:val="0"/>
                  <w:statusText w:type="text" w:val="发明人_其他发明人10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5" w:name="发明人英文信息12"/>
            <w:bookmarkEnd w:id="195"/>
            <w:r>
              <w:rPr/>
              <w:t>发明人</w:t>
            </w:r>
            <w:r>
              <w:rPr/>
              <w:t>12</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3"/>
                  <w:enabled/>
                  <w:calcOnExit w:val="0"/>
                  <w:statusText w:type="text" w:val="发明人_其他发明人11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6" w:name="发明人英文信息13"/>
            <w:bookmarkEnd w:id="196"/>
            <w:r>
              <w:rPr/>
              <w:t>发明人</w:t>
            </w:r>
            <w:r>
              <w:rPr/>
              <w:t>13</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4"/>
                  <w:enabled/>
                  <w:calcOnExit w:val="0"/>
                  <w:statusText w:type="text" w:val="发明人_其他发明人12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7" w:name="发明人英文信息14"/>
            <w:bookmarkEnd w:id="197"/>
            <w:r>
              <w:rPr/>
              <w:t>发明人</w:t>
            </w:r>
            <w:r>
              <w:rPr/>
              <w:t>1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5"/>
                  <w:enabled/>
                  <w:calcOnExit w:val="0"/>
                  <w:statusText w:type="text" w:val="发明人_其他发明人1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98" w:name="发明人英文信息15"/>
            <w:bookmarkEnd w:id="198"/>
            <w:r>
              <w:rPr/>
              <w:t>发明人</w:t>
            </w:r>
            <w:r>
              <w:rPr/>
              <w:t>1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26"/>
                  <w:enabled/>
                  <w:calcOnExit w:val="0"/>
                  <w:statusText w:type="text" w:val="发明人_其他发明人1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12-12T01:48:00Z</dcterms:modified>
  <cp:revision>731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2-09-43-0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