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89721605"/>
            <w:bookmarkStart w:id="1" w:name="__Fieldmark__0_368972160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快速制作酱卤牛肉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2120947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21209475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2-12T01:48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2-09-43-0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