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  <w:sz w:val="28"/>
          <w:szCs w:val="28"/>
        </w:rPr>
        <w:t>本发明涉及家畜养殖技术领域，具体涉及一种用于金华猪饲养的补水系统及饲养系统，所述补水系统所述包括水槽和饲喂槽，所述水槽设置在所述饲喂槽下方，所述水槽内具有供水流动的流道，所述水槽的长度和宽度与所述饲喂槽的底板相对应，所述饲喂槽底板的下侧位于所述流道内，在所述水槽上还设置有与所述流道连通的进水管和出水管，进水管与外部水源相连，所述出水管一端与所述流道连通，另一端位于所述饲喂槽容纳腔上方。本申请的补水系统，能够大幅方便猪的进食，特别是适用于金华猪这种嘴型特殊的品种，能够大幅降低饲料残余污染风险的同时，也大幅提高了饲料利用率和养殖效率；而且，还能够确保饲料与水槽内水具有一致的温度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2:24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13T02:24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3-10-23-5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