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用于金华猪饲养的补水系统及饲养系统</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肖英平</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280815180"/>
            <w:bookmarkStart w:id="3" w:name="__Fieldmark__8_3280815180"/>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项云</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280815180"/>
            <w:bookmarkStart w:id="7" w:name="__Fieldmark__10_3280815180"/>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章啸君</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280815180"/>
            <w:bookmarkStart w:id="10" w:name="__Fieldmark__12_3280815180"/>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6073219840330583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浙江省农业科学院</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330000470001585G</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280815180"/>
            <w:bookmarkStart w:id="20" w:name="__Fieldmark__19_3280815180"/>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石</w:t>
            </w:r>
            <w:r>
              <w:rPr/>
              <w:t>桥路</w:t>
            </w:r>
            <w:r>
              <w:rPr/>
              <w:t>19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31002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280815180"/>
            <w:bookmarkStart w:id="35" w:name="__Fieldmark__32_3280815180"/>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280815180"/>
            <w:bookmarkStart w:id="48" w:name="__Fieldmark__45_3280815180"/>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280815180"/>
            <w:bookmarkStart w:id="62" w:name="__Fieldmark__61_3280815180"/>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280815180"/>
            <w:bookmarkStart w:id="76" w:name="__Fieldmark__77_3280815180"/>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280815180"/>
            <w:bookmarkStart w:id="78" w:name="__Fieldmark__78_3280815180"/>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280815180"/>
            <w:bookmarkStart w:id="82" w:name="__Fieldmark__84_3280815180"/>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280815180"/>
            <w:bookmarkStart w:id="84" w:name="__Fieldmark__85_3280815180"/>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280815180"/>
            <w:bookmarkStart w:id="93" w:name="__Fieldmark__86_3280815180"/>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280815180"/>
            <w:bookmarkStart w:id="95" w:name="__Fieldmark__87_3280815180"/>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280815180"/>
            <w:bookmarkStart w:id="97" w:name="__Fieldmark__88_3280815180"/>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280815180"/>
            <w:bookmarkStart w:id="125" w:name="__Fieldmark__113_3280815180"/>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280815180"/>
            <w:bookmarkStart w:id="127" w:name="__Fieldmark__114_3280815180"/>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8</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8</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3</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胡旭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280815180"/>
            <w:bookmarkStart w:id="154" w:name="__Fieldmark__150_3280815180"/>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屠平光</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280815180"/>
            <w:bookmarkStart w:id="157" w:name="__Fieldmark__152_3280815180"/>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楼芳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280815180"/>
            <w:bookmarkStart w:id="160" w:name="__Fieldmark__154_3280815180"/>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杜喜忠</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280815180"/>
            <w:bookmarkStart w:id="163" w:name="__Fieldmark__156_3280815180"/>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13T02:31: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3-10-23-5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