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金华猪饲养的补水系统及饲养系统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浙江省农业科学院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843474336"/>
            <w:bookmarkStart w:id="4" w:name="__Fieldmark__4_84347433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843474336"/>
            <w:bookmarkStart w:id="6" w:name="__Fieldmark__5_84347433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843474336"/>
            <w:bookmarkStart w:id="8" w:name="__Fieldmark__6_84347433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843474336"/>
            <w:bookmarkStart w:id="10" w:name="__Fieldmark__7_84347433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843474336"/>
            <w:bookmarkStart w:id="14" w:name="__Fieldmark__8_84347433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843474336"/>
            <w:bookmarkStart w:id="16" w:name="__Fieldmark__9_84347433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843474336"/>
            <w:bookmarkStart w:id="18" w:name="__Fieldmark__10_84347433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843474336"/>
            <w:bookmarkStart w:id="20" w:name="__Fieldmark__11_84347433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2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12-13T02:30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2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