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078398236"/>
            <w:bookmarkStart w:id="1" w:name="__Fieldmark__0_40783982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用于金华猪饲养的补水系统及饲养系统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省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31029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31029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3T02:30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2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