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366779534"/>
            <w:bookmarkStart w:id="1" w:name="__Fieldmark__0_336677953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金华猪饲养的饲喂槽及补水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13103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31037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13T02:37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3-10-3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