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金华猪饲养的饲喂槽及补水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肖英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917671573"/>
            <w:bookmarkStart w:id="3" w:name="__Fieldmark__8_917671573"/>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项云</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917671573"/>
            <w:bookmarkStart w:id="7" w:name="__Fieldmark__10_917671573"/>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吕文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917671573"/>
            <w:bookmarkStart w:id="10" w:name="__Fieldmark__12_917671573"/>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6073219840330583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01585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917671573"/>
            <w:bookmarkStart w:id="20" w:name="__Fieldmark__19_917671573"/>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石</w:t>
            </w:r>
            <w:r>
              <w:rPr/>
              <w:t>桥路</w:t>
            </w:r>
            <w:r>
              <w:rPr/>
              <w:t>19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002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917671573"/>
            <w:bookmarkStart w:id="35" w:name="__Fieldmark__32_917671573"/>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917671573"/>
            <w:bookmarkStart w:id="48" w:name="__Fieldmark__45_917671573"/>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917671573"/>
            <w:bookmarkStart w:id="62" w:name="__Fieldmark__61_917671573"/>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917671573"/>
            <w:bookmarkStart w:id="76" w:name="__Fieldmark__77_917671573"/>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917671573"/>
            <w:bookmarkStart w:id="78" w:name="__Fieldmark__78_917671573"/>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917671573"/>
            <w:bookmarkStart w:id="82" w:name="__Fieldmark__84_917671573"/>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917671573"/>
            <w:bookmarkStart w:id="84" w:name="__Fieldmark__85_917671573"/>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917671573"/>
            <w:bookmarkStart w:id="93" w:name="__Fieldmark__86_917671573"/>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917671573"/>
            <w:bookmarkStart w:id="95" w:name="__Fieldmark__87_917671573"/>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917671573"/>
            <w:bookmarkStart w:id="97" w:name="__Fieldmark__88_917671573"/>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917671573"/>
            <w:bookmarkStart w:id="125" w:name="__Fieldmark__113_917671573"/>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917671573"/>
            <w:bookmarkStart w:id="127" w:name="__Fieldmark__114_917671573"/>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2</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秀婷</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917671573"/>
            <w:bookmarkStart w:id="154" w:name="__Fieldmark__150_917671573"/>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娥</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917671573"/>
            <w:bookmarkStart w:id="157" w:name="__Fieldmark__152_917671573"/>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唐标</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917671573"/>
            <w:bookmarkStart w:id="160" w:name="__Fieldmark__154_917671573"/>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杨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917671573"/>
            <w:bookmarkStart w:id="163" w:name="__Fieldmark__156_917671573"/>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13T02:38: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3-10-32-16</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