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13103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31033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13103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131033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13103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131033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13103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131033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13103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1310335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213103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131034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213103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1310340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1213103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2131034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13T02:34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3-10-3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