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金华猪饲养的饲喂槽及补水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005692701"/>
            <w:bookmarkStart w:id="4" w:name="__Fieldmark__4_1005692701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005692701"/>
            <w:bookmarkStart w:id="6" w:name="__Fieldmark__5_1005692701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005692701"/>
            <w:bookmarkStart w:id="8" w:name="__Fieldmark__6_1005692701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005692701"/>
            <w:bookmarkStart w:id="10" w:name="__Fieldmark__7_1005692701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005692701"/>
            <w:bookmarkStart w:id="14" w:name="__Fieldmark__8_1005692701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005692701"/>
            <w:bookmarkStart w:id="16" w:name="__Fieldmark__9_1005692701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005692701"/>
            <w:bookmarkStart w:id="18" w:name="__Fieldmark__10_1005692701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005692701"/>
            <w:bookmarkStart w:id="20" w:name="__Fieldmark__11_1005692701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13T02:3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3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