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8"/>
          <w:szCs w:val="28"/>
        </w:rPr>
        <w:t>本发明涉及家畜养殖技术领域，具体涉及一种用于金华猪饲养的饲喂槽及补水系统，所述饲喂槽包括槽体，槽体内具有上端敞开的容纳腔，所述槽体包括底板、第一侧板、第二侧板、第一端板和第二端板，所述第一侧板、第二侧板、第一端板、第二端板与所述底板合围成所述容纳腔，所述底板在由第二侧板至第一侧板的方向上倾斜设置，所述底板较低的一侧与所述第二侧板密封配合连接，所述底板较高的一侧与所述第一侧板密封配合连接，使所述容纳腔最低的一侧位于远离所述第一侧板的一侧。本方案的饲喂槽，避免了现有饲喂槽结构中，饲料积累的问题，不仅避免了残余饲料发酵霉变等带来的污染，也大幅提高了饲料利用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32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13T02:32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3-10-32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