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Style w:val="NormalCharacter"/>
          <w:rFonts w:ascii="宋体;SimSun" w:hAnsi="宋体;SimSun" w:cs="宋体;SimSun"/>
          <w:color w:val="000000"/>
          <w:sz w:val="28"/>
        </w:rPr>
        <w:t>本实用新型公开了一种基于生物絮团的虾类养殖房，包括承重杆、稳定转盘、转动手柄、弹性带和底衬，所述承重杆内部的中间位置皆安装有转动杆，转动杆的顶端安装有转动手柄。本实用新型通过在上限位块的底端安装有下限位块，上限位块的底端和下限位块的顶端安装有稳定块，且稳定块的一侧连接有连接横带，连接横带的底端皆安装有连接软带，实现了连接横带可以通过转动扭动螺栓，带动上限位块的底端与下限位块顶端的间距缩短，对稳定块进行卡紧，在卡紧的过程中可以便于对连接横带进行拆卸，增强装置的实用性，同时可以增强装置的灵活性，在需要使用连接横带功能的时候，将连接横带安装上，不需要连接横带的时候便可以进行拆卸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3:1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16T03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6-11-16-5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