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16111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161118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1611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161118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1611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161118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16111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161118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16T03:1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6-11-16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