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64039351"/>
            <w:bookmarkStart w:id="1" w:name="__Fieldmark__0_226403935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生物絮团的虾类养殖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哈尔滨市农业科学院  新疆生产建设兵团第十师农业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16112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161124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16T03:2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6-11-16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