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612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61204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6120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6120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6T04:0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6-12-0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