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pacing w:val="6"/>
          <w:kern w:val="0"/>
          <w:sz w:val="28"/>
          <w:szCs w:val="28"/>
        </w:rPr>
        <w:t>本实用新型涉及物联网技术领域。本实用新型提供一种智能温湿度控制设备。该设备具体包括：温湿度传感器，与所述温湿度传感器电连接的控制模块，以及与所述控制模块电连接的无线通信模块；其中，所述温湿度传感器被配置为测量被测设备的温度测量值和湿度测量值；所述控制模块被配置为从所述温湿度传感器读取所述温度测量值和所述湿度测量值，并通过所述无线通信模块向服务器发送所述温度测量值和所述湿度测量值。根据本实用新型，可以实现智能温湿度控制设备与服务器的远程通信，便于工作人员实时监控及配置智能温湿度控制设备。</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4:01:00Z</dcterms:created>
  <dc:creator>cxf</dc:creator>
  <dc:description/>
  <cp:keywords/>
  <dc:language>en-US</dc:language>
  <cp:lastModifiedBy>Administrator</cp:lastModifiedBy>
  <cp:lastPrinted>2006-12-25T12:14:00Z</cp:lastPrinted>
  <dcterms:modified xsi:type="dcterms:W3CDTF">2019-12-16T04:0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6-12-01-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