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12124593"/>
            <w:bookmarkStart w:id="1" w:name="__Fieldmark__0_61212459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智能温湿度控制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夏中能宁电服务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1612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161211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16T04:1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16-12-01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