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温湿度控制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85114834"/>
            <w:bookmarkStart w:id="3" w:name="__Fieldmark__8_38851148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潮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85114834"/>
            <w:bookmarkStart w:id="9" w:name="__Fieldmark__10_38851148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棉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85114834"/>
            <w:bookmarkStart w:id="15" w:name="__Fieldmark__12_38851148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821985052309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中能宁电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640121MA76DN0X9A</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85114834"/>
            <w:bookmarkStart w:id="26" w:name="__Fieldmark__19_38851148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永宁县望远镇春辉小企业创业园</w:t>
            </w:r>
            <w:r>
              <w:rPr>
                <w:rFonts w:cs="宋体;SimSun" w:ascii="宋体;SimSun" w:hAnsi="宋体;SimSun"/>
                <w:szCs w:val="21"/>
                <w:lang w:val="en-US" w:eastAsia="en-US"/>
              </w:rPr>
              <w:t>D5</w:t>
            </w:r>
            <w:r>
              <w:rPr>
                <w:rFonts w:ascii="宋体;SimSun" w:hAnsi="宋体;SimSun" w:cs="宋体;SimSun"/>
                <w:szCs w:val="21"/>
                <w:lang w:val="en-US" w:eastAsia="en-US"/>
              </w:rPr>
              <w:t>号楼</w:t>
            </w:r>
            <w:r>
              <w:rPr>
                <w:rFonts w:cs="宋体;SimSun" w:ascii="宋体;SimSun" w:hAnsi="宋体;SimSun"/>
                <w:szCs w:val="21"/>
                <w:lang w:val="en-US" w:eastAsia="en-US"/>
              </w:rPr>
              <w:t>2</w:t>
            </w:r>
            <w:r>
              <w:rPr>
                <w:rFonts w:ascii="宋体;SimSun" w:hAnsi="宋体;SimSun" w:cs="宋体;SimSun"/>
                <w:szCs w:val="21"/>
                <w:lang w:val="en-US" w:eastAsia="en-US"/>
              </w:rPr>
              <w:t>号房</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85114834"/>
            <w:bookmarkStart w:id="40" w:name="__Fieldmark__32_38851148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85114834"/>
            <w:bookmarkStart w:id="52" w:name="__Fieldmark__44_38851148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85114834"/>
            <w:bookmarkStart w:id="64" w:name="__Fieldmark__60_38851148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85114834"/>
            <w:bookmarkStart w:id="75" w:name="__Fieldmark__74_38851148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85114834"/>
            <w:bookmarkStart w:id="77" w:name="__Fieldmark__75_38851148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85114834"/>
            <w:bookmarkStart w:id="79" w:name="__Fieldmark__76_38851148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85114834"/>
            <w:bookmarkStart w:id="106" w:name="__Fieldmark__101_38851148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16T04:1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6-12-01-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